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RR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ather cold, open land can produce a minimal amount of foo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ther agriculture; however, you often find o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ry, sparse areas are difficult places to grow food (al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. You can sometimes mine ore her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areas good for growing a wide variety of food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 little cotton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grows most abundan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I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latively flat, open land, ideal for production of cotton;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 food crop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 grows most abundan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tile soil in temperate areas, this is perfect for tobacco growing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rvest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grows most abundan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ANN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, moist soil specially suited for growing sugar cane; this l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 food produ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cane grows most abundan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t, briny area, this is where the sea meets the land. You can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ods here, and you can find ore in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ow wetlands often harbor bog deposits of ore. You can g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ood and some sugar cane her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EAL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ld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undra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ry barren country with scattered vegetation. Some 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esert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lains (good for food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rairie (good for cotton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FER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,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assland (good for tobacco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umid wooded country that is good for woodcutting and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avannah (good for sugar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opical wooded country that is good for woodcutting, trapping f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ng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arsh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opical jungle country that is good for woodcutting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and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wamp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EAL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ld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undra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UB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ry barren country with scattered vegetation. Some o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Desert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lains (good for food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LEAF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rairie (good for cotton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IFER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emperate wooded country that is good for fur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Grassland (good for tobacco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PICAL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umid wooded country that is good for woodcutting and some f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avannah (good for sugar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TLAN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opical wooded country that is good for woodcutting, some f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arsh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ropical jungle country that is good for woodcutting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r, and 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wamp (good for ore) if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 and icy, the arctic is almost incapable of supporting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wide open water of the sea. It is useful for fis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long the coasts, and in fish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pen ocean that leads to standard sea routes from the New Wor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, and vice-versa. To return to Europe, a ship only has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 lane then move toward the east (if exiting east) or west (if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large areas of mountainous terrain, difficult for trave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sources of ore and silver. Colonies cannot be esta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and ore are abundant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tly rolling area that offers easy access to ore; you can als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gricultu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is abundant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