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SimCity 2000 From M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.............................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BOUT THIS MANUAL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ROM SIMCITY TO SIMCITY 2000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TING STARTED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TORIALS.................................5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EFORE YOU BEGIN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UTORIAL 1-THE BASICS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UTORIAL 2-LANDSCAPE ENGINEERING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UTORIAL 3-ADVANCED FEATURES....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...............................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BASICS......................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ENUS...........................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File Menu....................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Options Menu.................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Disasters Menu................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Windows Menu..................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Newspaper Menu................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NDOWS..........................55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City Window....................55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Map Window.....................78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Budget Window..................81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ransportation.................82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Ordinance Window...............89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Population Window..............92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Industries Window..............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Graphs Window..................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Neighbors Window...............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SIDE THE SIMULATION............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TRATEGIES......................1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i  SimCity 2000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come to SimCity 2000.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play SimCity 2000, you become the planner, desig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mayor of an unlimited number of cities. You can take over and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any of the included scenario cities, or build your own from th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n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re in charge. You can choose to build small, rural towns, or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ge bustling megalopolises. As you design and build your cities,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ulated citizens, known as Sims, move in and build their ho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s and workplaces, raise their families and invite their friend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city is a nice place to live, your population will increase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not, your Sims will leave town. And be assured that they'll let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know what they think about you and your policie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he toughest challenges of SimCity 2000 is to mainta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ge city without sacrificing your Sims' quality of life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ing broke maintaining the infrastructure, and without rai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es so high that businesses relocate. SimCity 2000 lets you fac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dilemmas that mayors all over the world are facing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've all said at one time or another that we could do a better j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our elected officials-here's your chance to prove it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City 2000 is primarily a "building" game, where you create and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y to increase the size of your cities-but you also have plen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portunities to destroy. From bulldozers to earthquakes to 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ashes, the implements of destruction are only a mouse-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way. But remember, it's a lot more challenging to build tha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troy, and the lives, hopes and dreams of millions of Si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your h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2  SimCity 2000 - Introduction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THI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anual is divided into four main section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troduction welcomes you to SimCity 2000, explains a litt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the manual in general, helps you get the game u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on your computer and sends you on your way to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utorials are small guided tours through different aspec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-building with SimCity 2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ference section describes in detail all the windows, bu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ns, features and functions of SimCity 2000, and explains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ehind-the-scenes simulation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allery section consists of contributions from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ople to give you varying views, feelings, interpreta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dictions about real cities in words and pictures. Som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pieces are located at the back of the manual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official" Gallery section. Others are spread throughout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or those who are familiar with an earlier version of SimC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n Appendix that lists SimCity 2000's new featur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s from the earli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, the SimCity 2000 package includes a machine-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ndum to cover installation, startup, and any special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unctions on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3  SimCity 2000 - Introduction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SIMCITY TO SIMCITY 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're already familiar with an earlier version of SimCity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have no trouble moving into SimCity 2000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n't played SimCity before, then skip the rest of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not be quizzed on this mate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ew major features have changed and some tools have 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e earlier versions of the game, so you may have just a littl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 finding things. A summary of all the changes and diff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ces between the programs can be found in the Appendix. B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you get started, here are the three most-asked question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City users when we sat them down in front of SimCity 20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click and click-why won't the durn thing set down zon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 the fixed-size zones that you plop down, SimCity 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s you make any size square or rectangular zone by click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gging the mouse where you want to zone. You can zone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ads and rails, and place roads and rails in zones. By the w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irports and seaports are placed the same way as zon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-point the cursor to an object and briefly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(or only)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and drag-point the cursor to an object, then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hold the left (or only) mouse button, then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to drag the object. Release the mouse butt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the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ess otherwise specified, whenever this manual refers to cli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g, doubleclicking or clicking and dragging, use the left (or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see the term "Shift-click," it means to hold down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 key on the keyboard and click the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see the term 'Option/Control-click," it mea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 DOS or Windows-based computer you should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the Control key on the keyboard while you cl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7  SimCity 2000 - Tutorial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AND EXPLAN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repare you for building your city in the rest of this tu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a basic explanation of exactly what is city in SimCity 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made 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SimCity has many layers of complexity and lots and lo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and all sorts of stuff to put in your city, it's fairly eas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a small city started. All you need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lace for the Sims to work: an industrial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ource of power: a power pl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way for Sims to travel between work, home or shops: r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's all you need to build, and Sims with that pioneering spirit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move into your city and build their own houses, factor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ices. They'll drive their cars and carry on business and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in about taxes. If you build it, they will simu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8  SimCity 2000 - Tutorial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r city has begun to grow, you can ad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above and below-ground means of transportation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stom landsca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lice and fire s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whole lot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ough talk ... time for a simulating exper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9  SimCity 2000 - Tutorial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TORIAL 1 - THE BAS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n't already, take a look at your machine-specific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ndum, and install SimCity 2000 to your hard drive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SimCity 2000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your Addendum for instructions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ther the first time you play the game or during installation, you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sked to enter your name to personalize your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City 2000. Be sure to type your full name - and be po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the name that you type in will appear a number of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laces in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on a list of four choices will appear; it's time for your first re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ision. Here you can load a city that you've already saved, star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rand-new city, edit a new map (we'll be doing this in Tutorial 2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play one of the pre-built scenarios. For this tutorial, we'll wan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tart a new 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Start New City.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mere moments you'll see a dialog box that asks you to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e decisions: how hard or easy you want your game to be, what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ar the game should start, and what your new city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d. The defaults are Easy and 1900, which will be just fine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we need to do is type in th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the City Name is highlighted and type in: Tutorial 1 City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On the Macintosh or other compute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long file names, the city name you type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lso be your file name. On compute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DOS or Windows, where file name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er, you'll get to type in a file name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 the city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10  SimCity 2000 - Tutorial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on the founding of your city will be announc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spaper. The newspaper is your tool for staying in touch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your adoring SimConstituent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the headline. Read the story that zooms out. Click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 and eead the other stories if you like, by clicking o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In the Close box In the upper-left comer of the News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nd It to the recycling b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now looking at the City window, where you will spen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of your time as you build, run and rule your cit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top of the window is the Title bar. It contains the current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, the city name, and the amount of money you have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 treasu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on the left side of the screen is the City toolbar. It has lo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s-your tools for creating and running your 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Every January, the Budget window will p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. For now, just click on its Done button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go away. We'll worry about the budget later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wspaper pops up, click on its clos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11  SimCity 2000 - Tutorial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window itself you see the site of your city-to-be. A pris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erness: bare land, some forest areas and some flowing water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land isn't flat-there are hills and valleys, peak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yons. The terrain is divided into tiny squares. Each of thes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quares is called a "tile." Each tile is approximately one acre,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0 x 200 foot squ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'll explore your new domain in a moment, but first, we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 a detour and go straight to the top ... of your screen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top of your screen is, of course, the Menu bar. These menu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well-behaved and work just like the menus in your other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. Click and hold on the menu name to open the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ide the cursor to the menu item you want to activate, then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the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 a moment and open each of the menus, revealing their h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l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've looked them over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 the Option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Auto-Budget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makes the simulation repeat the same budget until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tell it otherwise and stops that pesky Budget window from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ping up and spoiling your view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 the Disasters menu.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No Disaste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tting keeps random disasters from occurring. (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sters really mess up a tutorial.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12  SimCity 2000 - Tutorial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peaking of views, behold the vistas and valleys of your cit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-be. How'd you like another angle on the place?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the Rotate CounterClockwise bullon in the City tool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It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the Rotate Clockwise button until you find the ang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s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you can see, you can rotate the city and view it from all s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'll come in very handy later, when you're building your 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's that? You want a closer view? No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ce on the Zoom In button in the City tool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's that? Clos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again on the Zoom In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's as close as you get. (Notice that the Zoom In butt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hosted and unavailable.) Now that you're here, how do you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ound? Let's zoom out for a wider view, then do some traveli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ce on the Zoom Out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the Center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anywhere on the landsc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ndscape will redraw in the City window, center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ot where you clicked. You can also use the Scroll bars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ound the landscape, but the Center button gives you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cise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13  SimCity 2000 - Tutorial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YOURSELF AT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to pick a spot to found your city. Since each landsca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d by SimCity 2000 is different, the landscape on you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, and therefore the city that you build, won't look exa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e one in this manual-but it should be close. Kinda. Sor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b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the Zoom Out button until you are as far out as you can 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 for a nice, flat sp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re is water nearby, or even running through your spot,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ter, but not necessary. If there is no spot in your city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willing to call home, then open the File menu, and select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. You'll be asked if you want to save the old one - click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a new landscape will be generated, and you'll get to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ity and all that other stuff you did a few pages ago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eat this until you find a h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're satisfied, then it's time to zone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mentioned in What Makes a (Sim)City above, we'll need th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inds of zones in our city: residential, where the Sims live,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, for offices and stores, and industrial, for fa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vey your chosen territory and pick a spot to zone residential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water nearby, include some waterfront in your z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the Residential Zon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and drag on the landscape to form a rectangle where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a residential z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zone right over hills and tr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14  SimCity 2000 - Tutorial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find a spot for the industrial zone. It is in your Sims'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 to leave a bit of a buffer zone between residenti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ustrial z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the Industrial Zon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and drag on the landscape to form a rectangle where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ake an Industrial z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find a spot for a commercial zone. Close to residentia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y. Some waterfront is nice, but not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the Commerelal Zon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and drag on the landscape to form a rectangle where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ake a commercial z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15  SimCity 2000 - Tutorial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 TO THE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ims that live in SimCities may have that pioneering spirit, bu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won't move in until you supply electric power. After all, they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electronic life-forms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upply power, you need a power plant of some sort and pow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 to get the power to where you want it. Both of these things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vailable from the Power button in the City tool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and hold on the Power button in the City toolb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the cursor to highlight Power Plant... and release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assortment of power plants will appear, with pictures of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ces for and outputs from each plant. There is also an INF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 for each power plant that brings up even more fascinating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cts. Power plants are not available to you until the city yea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ches the time when that technology is availa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s, you can't have nuclear fusion in 19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the Coal Power Pl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ower plant assortment will disappear, and a grey 4 x 4 t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dow will follow the cursor. This is the size of the ba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wer plant. Find a plac~preferably near your industrial zon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ar from your residential zon~to place the power plant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placed on flat grou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the terraIn to place your power pl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16  SimCity 2000 - Tutorial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VE GOT A LINE O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we need to power up the zones. We'll need power lines to ge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ower from the power plant to each zone. Power won't tra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zone to zone without power lines, even if they're touching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zones, the building-to-building power lines are built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s when they build their buildings. (But that's a private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-you only have to power up each zon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ing power lines can be a bit tricky, so it's best to zoom i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se as you can 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the Center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your power pl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the Zoom In button until you are as close as you can 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and hold on the Power button in the City tool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the cursor to highlight Power Lines and release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re ready to lay some power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r click and drag to place power lines that connect the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t to each of your z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place power lines that aren't connected to power, they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ink to indicate that they aren't hooked up yet. If your power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ash, then you've missed a connection. You may have to ro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rrain to get a good look at your power plant from all s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Laying power lines in hilly area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cky. You may have to rotate the landscap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oom in for a good close look. Try to stay on f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d for this tu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17  SimCity 2000 - Tutorial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RIVE TO TH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all we need is a transportation system, and your town should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ready for some Sims to move i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the Road bulton in the Cily toolbar.  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and drag through and around your zones to set up a network of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time you get your roads down, some Sims should b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ing into your tow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wer cannot travel through roads without wires, so place pow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 across the roads to make sure each section of every zon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w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and hold on the Power button and select Power Lines aga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 power lines across the roads to connect all parts of each zone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sit patiently for a few minutes as your city slowly begins to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w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nobody moves into your city, then it'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ther because the zones aren't powered up, or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sidential and industrial zones are too far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art. Sims like to drive their cars, but they h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mmute very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JUST DESSERTS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ity should be growing now. Go ahead and add some mor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ones, or play with roads to get in some practice. Fairly soon a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spaper will announce to the world that your little town ha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ched the lofty population of 2000, and as a reward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ld yourself a h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if you don't get this message after 5 or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utes, then you may not have made your z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ge en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18  SimCity 2000 - Tutorial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but the first of many rewards that you will reap as may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SimCity. Rewards are based on population, and includ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wn house, a city hall, a statue in your honor and ... well, you'll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wards show up under the Reward button in the City toolb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is ghosted and unavailable most of the time. Onc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ch the population of 2000, then the Reward button will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er be gho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and hold on the Reward button, slide the cursor to Mayo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use and release the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 your house In a prestigious spot, preferably with a good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 your house to the rest of the town with roads and power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gratulations. You've successfully taken a hunk of barren dir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lt a small city. But this is no time to rest on your laurels.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, save your city to disk, then we'll move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 the fil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Save 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ing on your computer, it will either go ahead and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asking you any questions, or prompt you for a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ile name. See your machin&amp;specific Addendum for detail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ing files and fil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19  SimCity 2000 - Tutorial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LLY ON UP TO THE [TOOL]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's take a quick look at the City toolbar. If it ever gets in your way        The b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move it around the screen by clicking and dragging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r at the to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important-and useful-thing to remember is the built-in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. Aust hold down either Shift key, and click on any butt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olbar for a complete explanation of what the button does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buttons in the top five rows activate submenus that gi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 more power and flexibility. You've already seen tha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wer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and hold on all the buttons in the top fiv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ws, one by one, to see all their sub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of the buttons will not do anything: the Reward button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ergency button. The Emergency button, which lets you disp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lice and fire departments to the scene of an emergency, only wor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an emergency. And as you already know, the Reward button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lights up as you reach certain population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ing all those submenus should assure you that there's a lot mor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tering SimCity 2000 than building a town of 2000 people. Many of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will be covered in Tutorial 3, but there are a few item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prove useful to you right away: the bulldozer, landscaping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lding brid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20  SimCity 2000 - Tutorial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IN' SOME DOZI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ulldozer has a number of uses, but for now we'll concent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Demolish/Clea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and hold on the Bulldozer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 Demolish/Cl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go on a rampage through your city. Bulldoze any extra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s of road, abandoned factories or anything else you'd care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liminate. (Don't worry, the city has been saved to disk, you can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o any damage you do by loading it back in.)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ime you 'doze something, it turns it to rubble (with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jolly explosion). 'Doze it again to clear the rub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ndscape button lets you add trees or water to the land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pe. Click and hold on the Landscape butt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 Trees and release the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r click and drag across the land to add tre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ees add value to land as well as an aesthetic touch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ion. Now for w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and hold on the Landscape butt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 Water and release the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r click and drag across the land to make a small lake - but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mall, adding water is expen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ter also adds value to land, and has recreational value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21  SimCity 2000 - Tutorial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ITTLE BRIDGE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peaking of water, how do you make your roads cross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and center the screen on a lake or river that has flat lan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round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the Road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and drag the cursor so it crosses the lake or river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by laying a road over water, the SimConstruction crew kn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need a bridge. So they pop up this dialog box to le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ide what kind of bridge you want and tell you how much it'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t. There is also an Info button you can press for more informa-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on on each type of bridge. Depending on the year in your c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width of the water, you will be shown a choice of one,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three different bridges you can build. For now, go ahea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ld a causeway bridge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the Causeway bullon to build the bridge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auseway is only one of the three types of bridges tha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have in SimCity 2000. Let's build another one, or two if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and drag across the water next to the cause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given the choice of bridges, build a raising bridge,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build a suspension bridge if it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22  SimCity 2000 - Tutorial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handy-dandy feature of SimCity 2000 is the ability to add sign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ldings or spots of interest in your 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the Sign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one of the bridges you just bui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"Orthodontist's Dream" into the dialog bo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the Don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bottom of the City toolbar are six buttons. The one with th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 mark brings up a reminder that you can get help o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 of the toolbar by holding down the Shift key and click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utton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left of the help button is the Underground button. Clicking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it reveals SimCity's soft white underbelly, where you can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underground transportation system and run water to all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's buildings. Clicking on it again takes you back up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ur buttons above Help and Underground are Show Build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 Signs, Show Infrastructure and Show Zones. Each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s toggles on and off different parts of the city. The 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n't destroyed, theyjust turn invisible until you want to se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oom out, center on the built-up part of your city and play with the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 buttons, the Underground button and the Help button forawh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g in there. We're almost done with Tutorial 1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23  SimCity 2000 - Tutorial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RE IN DEMAN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take a look at the City toolbar and pick out the and Indicator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s you know what type of zones are in demand in your city. The ba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ick up to show demand and down to show oversupply for Residential,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and Industrial zones.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A PAN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left of the Demand Indicator are six buttons. Each of thes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s opens small information windows that sit on top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 window. The information in these windows helps you unde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 what's going on in your city, and helps you keep thing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smoothly. Some of them will be covered in Tutorial 3. All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m are explained in detail in the Reference section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of these buttons (all but the one with the money sign) work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wo ways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Click and hold on them to see a small pop-up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that disappears when you let go of the mouse butt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Click and drag them away from the toolbar to open a window that st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il you tell it to go 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at a time, click and hold on each of the six buttons, take a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 at what comes up, then release the mouse button. (Not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dget window stays there unless you click the Done butt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at a time, click and drag each of the six buttons to open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se all the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, that's it for Tutorial 1. When you're ready for more, check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two tutorials. And the Reference section is always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need it for details on every window, toolbar and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go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f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more f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24  SimCity 2000 - Tutorial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come back. In this tutorial, we'll be modifying and customizing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ndforms that you build your citie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last tutorial we touched on adding trees and water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dscape button, and looked at the submenu under the Bu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zer button. These are powerful tools for molding, shaping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autifying the land. But if you make drastic changes, it can d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ity's treasu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time you spent in Tutorial 1 was in "City-Building mode."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alternative, SimCity 2000 has a "Terrain-Editing mode"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you to make all the modifications to the land you want -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charge - before you actually start your city. When you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the perfect locale for a new town, you can switch to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and start building. But you can't switch back. Sorry, the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ough gabbing. Put on your work boots and grab your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t-we've got mountains to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24  SimCity 2000 - Tutorial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TORIAL 2 - LANDSCAPE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come back. In this tutorial, we'll be modifying and customizing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ndforms that you build your citie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last tutorial we touched on adding trees and water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dscape button, and looked at the submenu under the Bu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zer button. These are powerful tools for molding, shaping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autifying the land. But if you make drastic changes, it can d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ity's treasu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time you spent in Tutorial 1 was in "City-Building mode."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alternative, SimCity 2000 has a "Terrain-Editing mode"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you to make all the modifications to the land you want -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charge - before you actually start your city. When you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the perfect locale for a new town, you can switch to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and start building. But you can't switch back. Sorry, the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ough gabbing. Put on your work boots and grab your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t - we've got mountains to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25  SimCity 2000 - Tutorial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, we'll get into Terrain-Editing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imCity 2000 isn't running now, start it up. You'll soon se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og box: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Edit New Map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imCity 2000 is already running, and you've been playing for a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, save whatever you're working on (if you wish) and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the Zoom Out button until you are all the way ou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 the File menu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Edit New Map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same old City window as in Tutorial 1, bu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 big difference - this time we're in Terrain mod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City toolbar has been replaced by the Terrai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ol bar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ar the bottom of the toolbar are six buttons that you are alrea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miliar with. The Zoom In, Zoom Out, Rotate, Center and Help butt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 here exactly as they do in the City toolbar.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, of course, if you ever need a reminder of what a button does, ho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either Shift key and click on th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26  SimCity 2000 - Tutorial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GEN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op section of the Terrain toolbar gives you a good head star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reaching that perfect landform by letting you select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characteristics that you want, then generating the l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specifications. Once generated, you can customize it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rt's con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ast button lets you choose to (or not to) have an oc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astline along one side of your 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iver button lets you choose whether or not a river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hree slider bars let you set how much of the land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 covered by mountains, water and trees. To set the sl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rs, you can either click and drag them or just click 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red setting. The higher the bar, the more mountain, wa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ee cove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've finished with the Coast and River button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iders, clicking on the Make button generates the new land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est it out, try generating landforms with each of theses set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he buttons and sliders to match example one, to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the Mak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 over the landscap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eat for the other two example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two buttons and three sliders you can create an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imited number of Iandforms. Play around with gen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dforms for a while if you wish, then generate the landform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27  SimCity 2000 - Tutorial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D THE EARTH MOVE FOR YOU, TO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be looking at something approximately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 INSERT K3WL PICTURE HERE!!  - D.L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As you go through the rest of this tutorial, feel free to zo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for a closer look and rotate to get a different angle o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ion. You already know how to do it, so I won't bore you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 over the terrain and pick a nice, big, flat, boring spot. We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Raise Terrain tool to give it a li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the Ralse Terrain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and drag on a flat spot of land to build a huge mounta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ING MOLEHILLS OUT OF MOUNTAIN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, maybe that mountain is a bit too high for this flat, prairie-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erness. Let's bring it down with the Lower Terrain t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the Lower Terrain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m the mountaln down to size, but not too sm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28  SimCity 2000 - Tutorial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times you need to flatten out the top of a mountain and 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races to make some usable, level space. That's where the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rain tool comes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don 't have enough of your mountain left after lowering 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Raise Terrain tool to build it back up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the Level Terrain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and hold somewhere on your mountaln near - but not at - the 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g the cursor across the top of the mountaln to chop i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probably noticed that the Level Terrain tool raises l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hosen level as well as lowers it. Now make some terrac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mount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do a lot of terrain modifications, you will sometimes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y triangular areas. These are actually cement supports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nd from shifting or caving in. SimConstruction engine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ined professionals who know how to do their jo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29  SimCity 2000 - Tutorial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BIT OF A STRE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retch Terrain tool lets you grab a section of land an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etch it up into a mountain or pull it down to a mesa or cany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a flat, empty section of 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the Stretch Terrain t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and hold on the land, drag it upwards to create a pyramid-lik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ntain, and release the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the top of the mountaln and drag it down to flatten it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and hold on the side of the mountaln and drag the cursor 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arve out a cany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30  SimCity 2000 - Tutorial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TER YOU THINKIN' ABOU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ough of this dealing with dirt-let's get wet. There are a f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ter tools in the Terrain toolbar. One works just like the Wa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on the Landscape button in the City toolbar. The other i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ittle more powerful-and little more unpredictable. It le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 flowing stre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or build a small hill somewhere In the terr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the Water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and drag on the flat terrain at the foot of the h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the Place Stream button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at the top of the hill to send a stream running down into the l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a few more times In the same area to produce a casc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terf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also buttons that let you raise and lower sea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the Zoom Out button until you are all the way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ce on the Raise Sea Level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twice on the Lower Sea Level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again on the Ralse Sea Level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buttons let you turn mountains into a chain of islands,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t grassland into a desert, or create swampland if you know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ch suck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31  SimCity 2000 - Tutorial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IN THE WO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City 2000 lets you add trees and forests to your landscap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(of all things) the Tree and Forest buttons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a spot in the terrain that is sadly lacking trees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the Tre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and drag across the barren plaln to plant some tre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the Forest button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and drag across the plain to plant a lot of tr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TY A LA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now the master of land, sea and forest, able to shape them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uit your whims. If you wish, take some time and play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landscape. When you're ready to get a city going,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d for the Done button at the bottom of the Terrain toolbar. It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s you into City mode, changes the toolbar, and starts ti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ity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Done and start building a 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ll find the Raise Terrain, Lower Terrain and Level Ter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in the submenu under the Bulldozer button. But rem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r: in City mode, you'll be charged for each tile you raise, lowe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nd when you feel like it, Tutorial 3 is just around the corner,             typ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led with useful advanced city-building techniques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32  SimCity 2000 - Tutorial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TORIAL 3 - ADVANCED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're here then you must already be an experienced may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complete mastery of all the tools and techniques in Tutor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and 2. Either that or you're so excited about the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of SimCity 2000 that you just couldn't w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ny event, in this tutorial, you will: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 a look around with the Query t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 a quick look at all the smaller windows and get an i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of what they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a couple political deals in the Council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ar-to-Date Column - a number (in blue) that shows the act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ash amount you have made or spent so far this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oks - a button to push to see a detailed monthly report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revenue or exp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centages - most (but not all) of the revenues and expenses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a percentage setting so you can set the amounts of funding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taxation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is available by holding down either Shift key and clicking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word, number, column or button in the Budget window.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ery first revenue is your main source of income: property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es. To the right of the words "Property Taxes" is the current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e given as a percentage (currently 7%). You can set the property ta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e to anything between 0 and 20% by clicking on the up and down arr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right of the percentage number. Give your Sims a break and low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ta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twice on the down-arrow to the right of Property Taxes and lower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ate to 5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computer is equipped to play sound effects, you'll hear th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ers of the populace.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ce on the up-arrow to the right of Property Taxes and raise th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e to 6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gain, if your computer can play sound effects, you'll hear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action of the masses. How soon they forget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kip down to Bond Payment. This is the amount of interest you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y on bond issues. Part of financing your city is issuing bo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is basically borrowing money from your citizens. Th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 rate the city pays varies according to the sim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et and the difficulty level of the game. Everything you nee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eal with bonds is in the Bond Payment books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40  SimCity 2000 - Tutorial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the Book button for Bond Pay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ond Payment books give you a month-by-month breakdown of the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outstanding bonds, their interest rate, the monetary amoun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  you pay and a total of interest paid. Blue numbers show act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ar-to-date amounts, red numbers are projections for the res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bottom of the window are buttons for dealing with bond iss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the Show Bonds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shown a pop-up box with your city's credit rating, and gen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on bonds and interest r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the pop-up box to clo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the Issue Bond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given the current bond interest rate and asked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sue the bond.  Go ahea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Yes to issue the bon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the Show Bonds button to see that it has been issu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to close the Show Bonds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er, when you have the money, you can come back here and repay the bond,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for now, let's move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the Done button to close the Bond Payment books and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udge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 at the line just below Bond Payment. This is the finan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for your Police Departments. To the right of the wor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olice Department" is a percentage number set to 100, and to the 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at are up- and down-arrows that let you change the level of fu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41  SimCity 2000 - Tutorial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the down-arrow to change the Police Department fun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the Police Department Book button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 it over, then click to close the Police books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'll check out the effect of lowering the police budget a little la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no other buttons or adjustments in the Police boo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's look at another set of books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the Transit Authority Book button.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only do the Transit Authority books give you a monthly breakdow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it expenses, but they let you individually set the funding leve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different transportation systems. Since the bridges we buil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to lI 1 aren't hooked up to anything  there's no point in funding th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just to see what happens, we'll remove funding from a couple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s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the down-arrow for Bridge funding until it goes to 0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funding levels for Subway and Tunnel to 0%.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Done to close the Transit Authority books and return to the Bud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 that the percentage setting next to Transit Authority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change settings in the books, they are reflect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more set of books to inspect: City Ordinance (just under Proper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es)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42  SimCity 2000 - Tutorial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the City Ordinance Book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various programs, bills and ordinances that you can enact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or. Each program contributes in some way to the quality of lif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ity, but each also has a drawback, usually its cost. Politics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gh business, filled with hard deci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's it for the Budget window - except for one detail. Let's clear 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is budget stuff then see how our funding change affected the pol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art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Done to close the Community Program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Done to close the Budge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the Query button in the City tool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the Police Depart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compare it with your last query, you should have about ha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many officers. Depending on the size of your city, crime may be run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mpant, or it may be under control.  In a very small town, you d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ily need full police or fire department fu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peaking of fire department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HOT TIME IN OLD TOW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ime to time, or when you feel like it, you will have the solemn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ty (or distinct pleasure, depending on your personality) of dea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disasters. Of course, the best way to deal with a disaster i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ent it. The better fire coverage you have, the less fires will occu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sometimes, no matter how prepared you are, disaster strik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pecially when you choose them from a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43  SimCity 2000 - Tutorial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 the Disasters menu.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F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select Fire, two things will happen: a fire will break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where in the city limits and the Emergency button will bec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. The Emergency tool lets you dispatch your police and f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artments to the scene of the emerg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and hold on the Emergency button in the City tool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Dispatch F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near the f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and hold on the Emergency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Dispatch Pol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near the f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the fire went out before you had a ch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ispatch your troops, start another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't place your fire fighters directly on fires, but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to block the path of the fire, and even chase it down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 one police or fire icon for every station you have.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e of four stations, it makes it easier to surround a fi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ock its pat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D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completed an extensive tutorial in city desig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agement. You are now an expert in everything from pla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landscaping to poli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're ready for even more advanced features, check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ference section for tips on adding a water system t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, and improving and expanding your transportatio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highways, onramps, tunnels, rails, subways, and bus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 forth and play SimCity 2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44  SimCity 2000 - Tutorial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This page of the manual shows a cool silhouette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city and this cheezy po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ums may well be breeding-grounds of crime, but middle-class subur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incubators of apathy and deliri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nquiet Gr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Cyril Connolly (1903-197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(Stay tuned for more poetry reading! - D.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45  SimCity 2000 - Tutorial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++++++++++++++++++++++++++[&lt;*| REFERENCE |*&gt;]++++++++++++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Reference section is an in-depth explanation of (just abo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window, button, feature and function of SimCity 2000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different computers. This section will make a lot mor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se to you if you play through Tutorial 1 first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AS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are a few basic points that should clarify your plac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City 2000 universe and prepare you for the rest of the Refer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ARE YOU AND WHAT ARE YOU DO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SimCity 2000 you are the planner and mayor of an unlimited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ies. These cities can be as small as you want or as large as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ities don't live in a vacuum. Their growth and declin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fected by surrounding cities. These surrounding cities are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arket for selling your manufactured goods and competi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ying for population and businesses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your role as mayor, you are directly responsible for: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 infrastructure - water, power, transportation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ucation - schools, colleges, libraries, museums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 budget and ta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ealth, wealth and happiness of the Sims that live in your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not directly responsible for building houses, stores, facto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other buildings (the Sims take care of th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46  SimCity 2000 - Referen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ENARIOS AND CITIE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a number of scenarios built into to SimCity 2000.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enario provides you with different challenges at different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difficul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scenario has a "win" condition. If you meet this condition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pecific time, you'll receive the key to the city and be allow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your job as mayor. If you don't meet the condition, you'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out of town - until you're ready to try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start your own city, there are no time limits to bea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conditions to meet. There is no winning or losing. You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dge, passing judgment upon yourself. The only two crit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judgment are your own enjoyment and the quality of lif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Si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CITY 2000 ON DIFFERENT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computer platform has its own rules and conven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ology, menu use, keyboard use, mouse use, file load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ing, and windowing. We have kept SimCity 2000 as consisten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computer to computer as we could while staying true to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's interface. In those few places where things di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atly from computer to computer, you will be referr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hine-specific Addend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raphics for this manual were taken from the Macinto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SimCity 2000. If there are any differences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in the manual and the graphics on your screen,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hine-specific Addend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47  SimCity 2000 - Referen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SE AND KEYBOARD CONVEN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general, all instructions that refer to clicking, doubleclick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ing and dragging refer to the left mouse button (if you have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on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gs that are done on the Mac by holding down the Option key wh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ing, are done on DOS- and Windows-based computers by holding 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trol key and click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TING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is available in most places in SimCity 2000. lf you see a button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 question mark on it, click on it for help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mouse with more than one button, clicking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button on any button or icon will invoke a help messag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laining that button or icon. If you have a mouse with on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, hold down either Shift key on your keyboard and click on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 or icon for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rain in SimCity 2000 has 32 levels of altitude, with mounta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leys, lakes, rivers, streams, and waterfalls. You can customiz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modify the landform, both at the beginning of a game and du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ual city-building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start a brand-new city with the Edit New Map command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menu, you can mold and shape the terrain for your city as much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, without any charge. Once you start playing a game and beg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lding a city, it will cost you to modify the terrai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nd is divided up into "tiles." A tile is the smallest pie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d that can be raised, lowered or covered with water.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oximately 200 by 200 feet square, or about one ac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otal city limits are equivalent to approximately 5 miles by 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les square. Buildings, objects, roads, etc., are also divided up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les. One section of road is one tile. Some of the larger building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de of many t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48  SimCity 2000 - Referen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tire city limits is yours for city expansion, for park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 spaces, or to leave wild. A city in SimCity 2000 can be tin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fill the entire rectangular city lim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build multiple separate communities or small cities b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ulation will treat them as one city. All the statistic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in the Graphs, Population, industry and other wind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lectively covers everything within the entire city lim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ITY WINDOW AND THE REST OF '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ity window is your main view of your city. It is always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long as SimCity 2000 is running. The game is easiest to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ity window as large as possible, but you can resize i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of the other, smaller windows, such as the Map and Popul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, open either by selecting them in the Windows menu, or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ing on their button on the tool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just want to take a quick look at one of the smalle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mentary view), click and hold on their buttons in the tool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indow will be visible until you release the mouse button. I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holding down the button, you drag the window away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olbar then release the mouse button, then the window will re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creen until you close it (tear-off vie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wo oter important points to remember about the sm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Some of them have extra buttons or controls that appear in tear-o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but not in momentary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As long as small windows are open, they will remain on top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ity window. When you click on the City window to modify the c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it will not cover the small windows - place them carefully so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don't block your access to the City window scroll b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49  SimCity 2000 - Referen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all the menus and menu items in SimCity 2000.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be a few slight differences on different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enu has the commands for file management, starting new gam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enarios and quitting SimCity 2000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SIMClTY 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ngs up exciting and thrilling information about the gam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rs. If your computer has a special menu, like the Macintosh "Apple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, this item will be there and not in the File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s a file-loading dialog box allowing you to load in and pla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ly saved SimCity 2000 city. This command can also be us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 a city from SimCity or SimCity Classic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asks if you want to save your existing city, then generat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, empty terrain, prompts you for the city's name and game level,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s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NEW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asks you if you want to save your existing city, then rem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buildings and infrastructure and delivers the bare terrain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rain-Editing mode. In Terrain-Editing mode, you have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ools to customize and/or regenerate the terrain to your hear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 - without being charg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 SCEN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s a dialog box that allows you to view all the different scenario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selec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 CITY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s the current city to disk under the same name and in the same pl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it was last saved. If it hasn't been saved the Save City As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og box will open, allowing you to rename the city and choo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tination disk and directory or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50  SimCity 2000 - Referen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 CITY A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s a dialog box that allows you to name/rename a city and choo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and directory or folder where you want to sav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ps SimCity from your computer's memory and makes it go away until you'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y to resume your mayoral responsibilities. It will first ask if you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save your existing 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ED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enu has the commands for setting the simulation to different speeds,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pause. The currently set speed will be marked by a check mar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ual speeds will vary, depending on your computer, its microproces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ts clock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ps time in the si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simulation to run slower than molasses on a cold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L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simulation to run at a medium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ET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simulation to run as fast as your computer will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enu controls a number of simulation and sound options so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ilor the game to your style of play. Options that are active ha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mark next to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-BUD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selected, Auto-Budget stops the Budget window from opening at th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of each year, and automatically repeats the previous bud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51  SimCity 2000 - Referen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-GOTO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ctive, Auto-Goto automatically centers the City window over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occurrence, such as a disaster. When inactive you will st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messages to notify you of important goings-on on in your 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 EFFECTS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ggles sound effects on and off. The audio quality of the sound effec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vary greatly depending on the sound capabilities of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ggles the musical soundtrack on and off. The audio quality of the mus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vary greatly depending on the sound capabilities of your comput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ASTERS MENU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enu lets you activate various disasters, or disable them entir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information on disasters, see Dealing with Disaster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ategies sectio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ses a fire to break out somewhere within the city lim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ses a wave of raised water to come in off the coast or down a riv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hing away anything that isn't tied dow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IR CR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ses an airplane to crash somewhere within the city limi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RN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a tornado loose to wreak havoc across the city lim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RTHQU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earth to quakin' and the ground to shakin'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s the terror of the year 2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52  SimCity 2000 - Referen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DISA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ents disasters from occurring. No Disasters will not preve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official" scenario disasters, or stop disasters already in prog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Disasters also prevents the City Council from voting in ordin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your appr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All power plants have a 50-year life span, and then they b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. They don 't cause fires or spread radiation - they just st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ing and collapse. Watch your newspapers for warnings tha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ts are getting old.  If you have No Disasters active, when pow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ts reach the end of their lives, they are automatically rebu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you are automatically charged. If you don't have enough cash i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ity funds to pay for the power plant replacement, it goes b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enu lets you access the various windows in SimCity 2000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s the Map window for various displays of your entire 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D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s the window for fiddling with your city's fin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IN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s the Ordinance window for setting and inspecting various bond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lls and ordin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s the Population window to see a demographic breakdow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s in your 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US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s the Industry window to see the different types of indus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operating in your city, and to set individual tax rat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ndus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53  SimCity 2000 - Referen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s the Graphs window to see graphical displays of city dat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stics over time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IGHB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s the Neighbors window to see how you compare with you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rounding neighbor citi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SPAPE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enu lets you set your newspaper delivery rate and read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papers. Even with both delivery options below turned off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spapers announcing disasters will be delivered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CRIPTION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ctive, a newspaper will be delivered (popped up on the scree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ice a year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ctive, only newspapers that report important occurrences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entions and major steps in city growth - will be deliv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WSPAPERS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s and/or activates the various local newspapers. Ther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from none (at the start of a city) to six (in a very large city)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local newspapers. The newspaper that is marked with a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le to the left of its name is the paper that will be delivered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 newspaper manually changes it to the one that will b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ive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54  SimCity 2000 - Referen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ction describes in detail each of the windows in SimCity 2000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TY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GEN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ity window is your main work area for molding, shaping and gr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ity and the land under it. It is always open while SimCity2000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(on most compu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top of the window is the Title bar, containing the si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, the name of the city and your current funds. On the right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Title bar is some sort of box or button (depending o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) for quickly resizing the wind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 Windows-based computer, there will be two buttons. The Maxim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button toggles the window between full-screen size and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previously set window size. The Minimize button shrinks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to an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resize the City window by clicking and dragging the Resiz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oll Bars and scroll Arrows let you move the city arou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oolbar provides all the tools you'll need to zone, build and r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ity. It appears differently, depending on the mode you are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peaking of mod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55  SimCity 2000 - Referen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ity window has three modes: City-Building, Terrain-Editing, an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-Building is the main, most-used mode. It lets you build and gr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ity. You can also edit the terrain, but there are physical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ncial limitations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errain-Editing mode, you can make all the changes and modific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ould ever desire to the new, empty landscape without being charg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leave Terrain-Editing mode and enter City-Building mode to st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ity, you can never return that same landscape to Terrain-Edi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p mode turns the entire City window into a giant, scalable display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rrors the information in the Map window. The City window's Map mod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ggled on and off from the Map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l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ew in the City window is an isometric, simulated 3-D landscape.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viewed in three different sizes, allowing you to see more or l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your city at once, at various levels of detai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56  SimCity 2000 - Referen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ND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time you start a new city in SimCity 2000, a new landscap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d. You can regenerate the landscape as many times as you lik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modify the land scape as much as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City window is in terrain-editing mode, you can make chang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nd at no cost to the city. You can raise or level mountains, 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eams, raise or lower the sea level, and place individual tree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the City window is in city-building mode, you can still make chan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landscape, but you'll have to pay for the work out of the cit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hree basic elements to the landscape: land, water and tr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nd in SimCity 2000 is divided into small squares, called t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les can be raised or lowered to provide 32 levels of altitude. L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below sea level will be under w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ter in SimCity 2000 flows downhill, as all good water should. W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 a new landscape in terrain-editing mode, you can choose whether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not you want a river running through the landscape, and you can,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, have one edge of your city be a coastline. Your landscape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have streams, ponds and lakes. And you can raise or lower sea leve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ake your city a desert or a chain of isl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ees in SimCity 2000, as in the real world, are big plants that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de and homes for wildlife. They add an aesthetic touch to citie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rove land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57  SimCity 2000 - Referen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ITY TOOL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City window is in city-building mode, it has the City toolbar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main control center for building, modifying and running your cit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can be moved around your screen by clicking and dragging the bar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ase of use, especially for newcomers to SimCity 2000, you can simp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any button, then use the default setting of the tool. When you'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y for more power,  more features and more flexibility, you can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of the submenus that are hidden below many of the buttons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and hold on a button with a submenu, the submenu will pop up,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ing you to access many more choices and options. The submenu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available options, change over the years, reflecting the available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ity toolbar contains tools that let you: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oom in and out for close-up and far-out vi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tate the city in the City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ld the city infrastruc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sely inspect city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n on and off the display of various objects and laye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ity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of the revenue or expense. Shift-click on the name to b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up a helpful explanation of what it is and what it 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81  SimCity 2000 - Referen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year-to-date figure showing the up-to-the-moment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that you've spent or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ailed books showing a monthly breakdown of the revenue or expen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In some cases the book dialog just shows information, but som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the books also allow access to other, more detailed budge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sidential zone tax rate and tax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ustrial zone tax rate and tax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onds you have outsta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nthly amount of interest you pay on the b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ity's current loan 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interest rate the bank is paying on your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value of your city (the infrastructu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n ratings range from AAA to F. Your rating is based on your city valu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er your rating, the more bonds you can issue and the low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 rate you pay o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sue Bond opens a dialog that tells you the current interest rat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nds and asks you if you want to issue one. All bonds are $10,000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 or want more than $10,000, then you can issue two bonds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or want less, too bad-take the $ 10,000 and keep what you d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nd in the bank. If your loan rating or city value is too low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n't be allowed to issue any mor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ay Bond opens a dialog that tells you the interest rate on the old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standing bond, and asks if you want to repay it. Bonds are alw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aid from the oldest to the newest. During the life of the bon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 accrues monthly, and is paid out at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84  SimCity 2000 - Referen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year from your city funds. You will pay the interest every year unt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repay the bond, so once you're flush with cash, pay them off and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of de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ing on Done closes the 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LICE DEPART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cost and funding level for police departments in your cit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et the percentage of funding for your departments by clicking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p- and down-arrows. In general, try to keep police funding as hi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possible to prevent rampant crime. Any funding you set will be equ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 to all police departments. Complete funding for a pol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on is $100 per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ing on the Books icon displays a detailed repo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ar's past and projected police funding costs.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, the following information is given: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unding level you hav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unning total of the yearly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no additional buttons or functions here, so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anywhere to close the boo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E DEPART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cost and funding level for fire departments in your 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et the percentage of funding for your departments by clicking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p- and down-arrows. In general, try to keep fire funding as high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for both preventing fires and responding to emergencies.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ding you set will be equally distributed to all fire departments.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y funded fire station costs $100 per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85  SimCity 2000 - Referen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ing on the Books icon displays a detailed report of the year's p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rojected fire funding costs. For each month, the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is giv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unding level you hav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unning total of the yearly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no additional buttons or functions here, so just click any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lose the boo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LTH &amp; WELF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cost and funding level for medical services in your 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et the percentage of funding for your hospitals by clicking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p- and down-arrows. In general, try to keep funding as high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to keep your Sims healthy. If you keep your funding at 100%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decades, the average life expectancy in your city will increa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funding you set will be equally distributed to all hospita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funding for a hospital is $75 per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ing on the Books icon displays a detailed report of the year's p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rojected medical funding costs. For each month, the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is giv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unding level you hav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of schools in the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nthly cost to fund schools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unding level for colle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unning total of the yearly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bottom of the dialog box, you can set individual funding leve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schools and colleges. If you change the funding levels here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all level as shown in the Budget window will display the averag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hool and college funding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Done to close the Education boo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87  SimCity 2000 - Referen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IT AUTHO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cost and funding level for maintaining the transpor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n your city. This funding maintains roads, rails, highway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ways, bridges and tunnels. Without proper funding, your trans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s will deteriorate and commuting and commerce in your city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ll to pie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et the overall percentage of funding for your transpor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s by clicking on the up- and down-arrows. Any funding you set 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equally distributed to all types of transportation.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pendently set the funding rates for roads, rails, highways, subway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dges and tunnels in the Transit Authority Books. Complete trans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ority funding per year is: Roads $1 per 10 tiles; Rails $1 per 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les; Highways $1 per section (4 tiles); Subways $2 per 5 tiles; Brid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2 per 5 tiles; Tunnels $2 per 5 t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ing on the Books icon displays a detailed report of the year's p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rojected transit authority funding. For each month, the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is giv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st of rail mainte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st of subway mainte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st of tunnel mainte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ar-to-Date Cash 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F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shown in a different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followed by a number that gives its curren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 Size, marked with an "S," is the total city pop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idents, marked with an "R," shows the population that isn't par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b market, including children, elderly and spouses not employed outs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h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rce, marked with a "C," shows the number of people employ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jo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ustry, marked with an "I," shows the number of people employ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ustrial jo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ffic, marked with a "T," shows the average density of your road net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buses, but not trains or subways. For this graph, traffic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ed road congestion, not the total amount of tra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94  SimCity 2000 - Referen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llution, marked with a "P," shows the growth or decline in the gen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f pollution in the 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, marked with a "V," shows the fluctuations of the average land va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ity by graphing the median home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ime, marked with an "X," shows the changing crime rate in your 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wer%, marked with a "p," shows the remaining capacity of your pow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t(s). When you get to 0 you'll start to have brownou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ter%, marked with a "w," shows the remaining capacity of your wa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When you get to 0 you'll need more wells and pu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lth, marked with an "h," shows the growth or decline of the over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lth level of the citizens of your 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ucation, marked with an "e," shows the ever-changing average level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ucation that the citizens of your city have rea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employment (Unemp.), marked with a "u,"shows the changing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ople that are out of work in your 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ss National Product (GNP), marked with a "g," shows the total valu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ods and services produced by the residents of SimNation. This affec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rket for industrial goods produced in your 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tional Population (Nat'l Pop), marked with an "n," sh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in SimNation's total pop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d rate, marked with "%," is the prime interest rate as se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Nation's Federal Reserve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95  SimCity 2000 - Referen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IGHBORS WIND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ighbors window displays your city's population along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lation of its neighboring cities and the total popula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Nation. Use this window to compare your city with the cities tha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ete with for people and other resources, and to see just how bi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 of the whole nation you are (or aren'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ighbors window can be opened by selecting Neighbors from the Wind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. It can also be opened - in two ways - with the Neighbors button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ity tool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lick and hold on the Neighbors button, the window, with no Tit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r or frame, will pop up, and then go away when you release the butt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lick and drag the button, the full Neighbors window will appea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tay until you make it go away by clicking in the Clos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move the window around on the screen by clicking and dragg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tle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96  SimCity 2000 - Referen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IDE THE SI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Y MEDIUM AND HARD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ever you start a new city, you have the choice of three difficul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s, easy, medium and hard. The differences between the level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mount of money you start with. In an easy game, you start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20,000. A medium game gives you $10,000. In a hard game, you st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10,000 in debt, with a bond issue to pay back when you can and inter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ay every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tional financial model. Your city is located somewhere in SimN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rowth of your city depends on its surroundings - rich, financi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lthy neighbors are good customers for your industrial products an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ng their money with them when they visit your tourist attractions.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y games, SimNation is in a boom cycle. In medium games, the na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onomy is stable. For hard games, SimNation is in a rec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xternal industrial product demand. The easier the game, the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and for the products that your city's industries can produ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pensity for disaster. The harder the game, the more likely is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r city will be host to a disaster. Choosing No Disaster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sters menu prevents disasters at all difficulty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FFECT OF TIM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start a new city, you can choose between 1900, 195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00 and 2050 for its founding year. And as time goes by,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, inclu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vallable technology. The technology levels in SimCity 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ghly follow reality, give or take a few years. (Excep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ture stuff, which is just guessing, so don't come to us in 205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ain that we don't have fusion power yet.) Inventio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 you access to new technology are announced in news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d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97  SimCity 2000 - Referen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tional financial model. Since the national and world populatio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ger now than it was in 1900, there are more potential citizen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otential customers. External demand increases with time.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ier to build a bigger city in 2000 than it is in 19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er capita (per zone) power consumption. In 1900 there aren't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ys for the average citizen to squander energy. Then, starting ar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30, with the advent of muscle cars and electric-powered everything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ts of electronic toys, power consumption zooms, peaking around 197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1970 to 2000, because of both conservation practices and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icient gadgetry, per capita power use sinks and levels off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ergy effect in SimCity 2000 is subtle, but can be affected by pas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ergy conservation ordinance in the Ordinanc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ENARIO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City 2000 scenarios are special cities with problems, included bot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 a number of gaming challenges and to help you better desig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wn cities by seeing the mistakes and problems other cities have f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enario cities are all in separate files, and are read into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load them. Additional scenarios can be added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Scenario inclu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roblem to solve or disaster to 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ime limit to reach the go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each the goal within the time limit, you win the scenario, you'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n the key to the city, and you can continue to rule the city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't reach the goal within the time limit, you're kicked out of t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98  SimCity 2000 - Referen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ical goal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ching a financial go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ucing crime, pollution or traf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of your primary functions as city planner is zoning-deciding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s of buildings go where. Good zoning allows all city functions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ed by all citizens, and sets the feel and flow of life in the cit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zones in SimCity 2000 can be decreed to be either light-density (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lation) or dense (high popul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you zone areas, the empty zones are shown in colors so you can easi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ep track of them. You can turn on and off the display of empty zone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nderground view with the Show Zones button in the City tool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hree basic zones in SimCity 2000: residential, commercial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ust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zones, shown in blue, are the shops, stores and offi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of the 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ype of microprocessor in your computer. SimCity 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runs on a wide variety of computers. The more powerful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microprocessor, the faster time will p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solution of your screen and the size of your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Depending on your computer, you may be running SimCity 2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in as low as 512 x 384 pixel resolution or as high as 1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x 1024 or more. The higher the resolution, the more d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SimCity 2000 has to draw on your screen, and the slower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go. Of course the speed of your computer and your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ard may make up for los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the speed to Cheetah in the Speed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eping as few windows as possible open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ning off Music and Sound Effects (in the Options 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helps a lit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then again, sometimes you don't want time to pass too fa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pecially when disasters are sweeping through your city o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trying to keep your city center from decaying. In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s of need, you can always open the Speed menu and s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gs down - or even stop them entir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118  SimCity 2000 - Referen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ATE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hing to do is decide what kind of city you want to build. O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know what your long-term goals are, you can best plan your strate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grow your population as large as possible, then z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nsely, keep control of crime, and watch the newspapers for publ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inion and important inventions. If you want to make a lot of mone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tax your subjects until they scream and keep your spending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imum. If you want to create a city that you'd like to live in,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ep your eye on the newspapers for public opinion, and mentally 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self in your Sims' pl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start to build, stay small and go easy on the infrastructu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ep your costs down. You want to get out of the red and into the bl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soon as possible. Show a little patience and build up a good reser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f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you build, try not to make large, densely concentrated areas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nser the population of an area, the more pollution and the more cr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. Try to find a happy medium between suburban sprawl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er-dense 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that not only does it cost to build city infrastructure, but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ts to maintai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need to skimp on city services, go ahead, but keep your pol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-funded. If your town is small or you have a lot of police statio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not need to keep them fully-funded, but be careful. Use the Qu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ol in the City toolbar to see your police stations' effectiveness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rrests are equal to the crimes, you can try lowering the funding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while. Once the arrests fall behind the crimes, add more funding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olice stations. High crime destroys land value, chasing out som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population and lowering your tax in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kimping on fire department funding is a little less drastic, but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ngerous. Do so at your Sims' risk. You can turn off disaster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sters menu-if you're a wi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119  SimCity 2000 - Referen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y to maintain high land values to keep those property taxes coming 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be sure to zone for some lowcost housing, since all your Sims ca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ford to buy luxury homes on waterfront prope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that you have to replace your power plants every 50 yea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ying the big expensive power plants is more efficient as far as c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 megawatt, but only if your city is large enough to need all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 a good balance of the three basic zones, with the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les zoned residential approximately equal to the total tiles zo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and industrial. In a small city, you'll need more industr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commercial. You'll need equal numbers of each at a popula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100,000. Above that, lean more towards commercial. The De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tor in the City toolbar lets you know which zones you sh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y to work with the land instead of using brute force to overpower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ll not only end up with a much more "organic" looking and fee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, but it'll save you a lot of money. Best yet, pick - or build -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autiful site for your city before you start to bu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for the actual layout of your city, maps of cities from all 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ld are easily available. Start with your favorite city and improve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y the modular approach. First try to design a small, compa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neighborhood," complete with all the zones, transportation and c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ices you need, that runs very efficiently, or better yet, a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it. Then copy the pattern of that neighborhood all over the pla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 them strategically so they can share the high-cost city items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hools, colleges, museums and power pl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 all, use your imag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120  SimCity 2000 - Referen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ALING WITH DISA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ess you have No Disasters set in the Disasters menu, disasters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ppen. The disasters that are connected with a scenario happen even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disasters turned off. So there. If you're the adventurous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r just plain mean) you can set off your own disasters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sters menu and test your preparedness, your quick thinking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bustness of your city's design. Not all disasters are availabl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ster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rtain conditions in your city attract or discourage disaster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rtain city events can even cause them. So, to a certain extent,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pare for and even lessen the likelihood of disa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event of a disaster, the first thing to do is stop any fir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. Next, rebuild the utilities, then the transportation system.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y to jump on that Emergency button in the City toolbar. It will l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deploy your fire, police and sometimes the military to areas of ne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be careful where you put them. In general, firemen are good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ghting fires, but can be wiped out by rioters; police are good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ling riots, but can get burnt up in a fire. Both fire and pol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handle the manual labor of building dams to help fight floods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 military base, you may have access to troops during an emergenc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litary troops are capable of anything police or firemen can do,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quite as specialized or eff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a disaster causes destruction in a zone, you must manually bulldo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ubble in Demolish/Clear mode before the zone will begin to rebu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es are most likely to occur when the weather is hot and you d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good fire department coverage. Fires are also the byproduct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disasters including air crashes, riots and tornadoes.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ght fires by using the Emergency button in the City tool ba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ocking their path with the Emergency Fire icons.  As tiles burn 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121  SimCity 2000 - Referen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in and surround the fires. Dispatching your police to the scen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e can help keep cars and crowds away and let the firemen do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bs, but police can't fight fire. If you have the right kind of milit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, the Emergency button may give you access to military troops to he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ght f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O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oods occur in the wet season, and can be the byproducts of hurrican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dal waves or tornadoes. They are most likely to occur on the coastlin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occasionally a river will flood. There's not much you can do onc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ood begins, but you can prepare for the worst. Floods only destro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gs at sea level. Your buildings that are even one tile up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ather the storm. Since seaports must be at sea level, they are pr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rgets for flood damage. If you have a river, try building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ports upriver, away from the coast. You can also use the Rai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rain mode of the Bulldozer tool to build protective dikes in are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think might flood. You can try deploying your police and f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artments with the Emergency tool to help build dams to hold 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oods. You might lose a few civil servants, but it should slow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ance of the fl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causes of riots are heat, high crime and unemployment. Rio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also occur if your city has a long blackout. A good economy a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 crime rate are the best ways to prevent riots. And keep your pow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ing. You can fight riots with the Emergency button and your pol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artments the same way you'd fight a fire with your fire departme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es are byproducts of ri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IR CRA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times planes or helicopters crash. Other than a smashed buil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and there, the main danger from an air crash is fire. Put o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e as quickly as you can, then hold an investigation and call it pil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. If a plane crashed at the airport, fire the air traff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122  SimCity 2000 - Referen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RNADOES AND HURRICA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rnadoes and hurricanes occur because of climatic condition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not be prevented. Keep an eye on the weather reports of high wind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wspaper and you might receive enough warning to reinforc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lice and fire departments in time. While they are very differen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al world, as far as their effect in SimCity 2000 goes, they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tty much the same, except that tornadoes cause a narrow path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truction and hurricanes can really mess up the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RTHQU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gain, there's nothing you can do to prevent them. All you can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reat the symptoms - and those are many. Earthquakes not only sh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buildings and damage your city's infrastructure (roads, rail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wer lines, etc.), but cause fires, looting and riots. All you got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is put out the fires, restore power and transport, control the mo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build your 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CLEAR MELT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nuclear power plant, there is a slight chance that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lt down. If it does, your city is in real trouble. There will be a b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losion, fires will break out, and radiation will sprea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minate the surrounding land and water. The radiation lasts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tions. Neither you nor your Sims can build on contaminated 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't confuse the end of your power plants' workable life span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ster. Even though your nuclear plants will stop working and blow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50 years, there is no danger, other than from blackout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wnouts. This is just the plant wearing out, not blowing up, mel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or lea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sion plants don't melt down and don't leak radiation,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ssion (standard nuclear) pl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123  SimCity 2000 - Referen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icrowave power plant has its accidents, too. On occasion, the be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energy from the satellite misses the collector dish and causes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nvenient death and destruction. There's nothing you can do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ent it, but put the fires out as soon as you can. Play it saf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ld microwave power plants out in the boo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nster is an intelligent creature from outer space. But then agai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might just be a Hollywood movie special effect run amok. Since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m incapable of communicating with it, we don't know if it is re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to destroy our cities or if it just doesn't understand that we f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unpleasant to be smashed, set on fire or whisked away to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. The presence of certain military bases may deter the monster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sh it on its way. Maybe if you could make it understand that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havior is antisocial, it will stop. But then again, maybe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a number of other disasters that will pop up from time to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SimCity 2000, but you'll find out all about them in your own go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124  SimCity 2000 - Referen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