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STARG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        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        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   -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issile - 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issile 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-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y of the key assignments at any time by pressing the &lt;F1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