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                                               1  1    1  1   1   1  1   1   1   1   1  1  1  1  1  2    2  2  2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1  2    2  3  4    5  5   6   7  7    8  9  9    0  1    2  2   3   4  4   5   6   6   7  8  8  9  9  0    1  1  2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2  9  5  0    9  5  0    0  5   3   0  5    5  0  6    5  0    0  5   2   0  5   3   0   7   5  0  6  1  5  0    0  5 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__________________________________________________________________________________________________________________________T</w:t>
      </w:r>
    </w:p>
    <w:p>
      <w:pPr>
        <w:pStyle w:val="PreformattedText"/>
        <w:bidi w:val="0"/>
        <w:spacing w:before="0" w:after="0"/>
        <w:jc w:val="left"/>
        <w:rPr/>
      </w:pPr>
      <w:r>
        <w:rPr/>
        <w:t>W2 H [                                                                                                               *        ]H</w:t>
      </w:r>
    </w:p>
    <w:p>
      <w:pPr>
        <w:pStyle w:val="PreformattedText"/>
        <w:bidi w:val="0"/>
        <w:spacing w:before="0" w:after="0"/>
        <w:jc w:val="left"/>
        <w:rPr/>
      </w:pPr>
      <w:r>
        <w:rPr/>
        <w:t>E6   [                   *                *                                                                            *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11  [                                                              *  *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15  [   *                                                        ** *                                            *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[                            *                              * *                    *      *                          **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[                                                      *           *                * *                      *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[                                                    *                                          *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[               *                                                                   *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[                                   **         *                                               **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[               *                            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[           *   *                                         *           *            **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[                 *                                       *                       * *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[                               * *  *                                                                    *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[      **          *               *                                            *                              *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[                                            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[                                                      * *                                                     *   *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[                 *                                      *                                *           *            **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[    *                                       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[                                                                        **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[                     *                                *                          *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[                      **      *      **   * *                                               *                  *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[     *               *                *    *   *                * *         *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[    *    *             *                                 *       *                                               *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[        *                                  ***     *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[                                       *    *                       *                *      *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 [                                                                                          *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 [                                                                                                             *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 [                *                                  *                        *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 [   *                           *                              *                 *     *  *      *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 [                      *                                *   *                                           *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[  *           * * *                     *                          **                               * *             **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 [                                                                *               *         *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 [                    *                                                               ***    *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 [                                            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 [            *           *                   **             *   *        *                   *   **               *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 [                                   * *                           *       *  *    *             *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 [                                  *         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[                                                  * * *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 [                        * **                                     *        *          *               *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8 [                                                                  *                   **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 [                              *                                                              *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 [                                                    *        *   *                                           **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 [     **                                                           ***                       *  *           *       *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 [                                                             *                               *               *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 [                                         *                                       *                       *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 [                        *                                                          *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 [                         * *           *    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 [                                                                                                   *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[          *                                                                    *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 [                *                           *                                *         *                              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 [               *                                   *                            *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[            *                                  **                             *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 [   *                                                        *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 [    *         *                                                                                                   *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 [            *  *                   * *      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6 [           * *      *                                            *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240 [                                                                                                       *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245 [                *                                                                     *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249 [                                             *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253 [ *                                                 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________________________________________________________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