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ellar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 Dynamix/S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le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Humble Guy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0/01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lagia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ddie the ween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r Draxon, Supreme Overlord of the evil Arcturan Empire, is prepa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 an attack on Earth.  As Commander of Terran Forces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the planet, your mission is to reach the Arcturan star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Draxon before he can assemble his forces and capture 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combat the powerful Arcturan Armada, Terran High Command ha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t the controls of the Raven, Earth's most sophisticated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From the command seat of the Raven, you must face Arcturan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ven different star systems.  If you sucessfully destroy enoug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forces in one star system, a Guardian will appear.  If the Guardi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d and defeated a Warp Link will appear.  Drive into the Warp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yourself into the next star system.  Upon reaching the sev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Arcturus, you must locate and destroy Gir Draxon's flagship.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ucceed, Earth will be saved.  Failure will leave your hom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less against Draxon's assault and guarantee Earth's destru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gives you a complete description of the Raven's awesome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CAPABILITIES section to learn all about the best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rran science has to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n the STRATEGIES section, Terran designers and engine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a set if valuable hints and tips to help you gain the best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turan Armada contains twelve known enemy vehicles.  You can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ach of them by studying the EMEMY FILES section of the manual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 all of the information Terran High Command has gath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cturan vehicle.  You can also get this information on-scr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BRIEFING from the main menu before you begin your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Module Activa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iso Cloak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mp Thruster           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C Bomb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's Eye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el Shield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Cannon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P Thruster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ystick Button One             Fire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ace Bar             Fire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ystick Button Two             Select Pow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             Select Pow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ystick Both Buttons             Activate Selected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urn             Activate Selected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10             Display 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2             Sound/Music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-S             Sound Effect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-M             Music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-J             Joystick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-C             Joystick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-D             Mous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             Paus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Z             Zoom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SC             Abort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-Q             Qu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s a 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EF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overview of Draxon's Fo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custom tailoring or your mission to suit nearl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erience level or machine speed.  The GRAPHIC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ider allows you to turn up &amp; down the level of det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ame.  Use this on slower machines. Difficul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ermine the number of Power Modules presen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ning of game play &amp; sc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ew the top ten Raven Pi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DOS dumbs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VEN'S COCKP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in the Raven's cockpit there are several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FERENCES: Available by pressing F10 key.  The in-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contains controls for sound, music, joyst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phic detail.  This menu can be brought up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ssion EXCEPT during story panels and planetary w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 MISSION: Available by pressing ESC key.  Allows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IT GAME: gue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name for project XCV Agl-2 was originally "The Nighthawk."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 bad circuit garbled the Inviso Audio feedback, making th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more like a raven than a nighthawk.  Everyone involved in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an to jokingly refer to it as "The Raven."  The bad circuit w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, and the new name st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ven is equipped with the most advanced technology Terran scien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assembled.  The following is a description of the Raven's fine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operation.  This machine is extremely powerful, bu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structible. The energy reserves must never reach total de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ower, the Raven's shields will fall and the ship'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cate hull will be totally vunerable.  One direct hit on the Rav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ected hull and the craft will expl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ven is equipped with the completely redesigned Anti-gravity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grav Generator). The new Agrav design allows the Raven to sus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ance of one-half meter from the ground, permitting the craft to g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nearly any surface.  This ability also allows the Raven t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ier defensive weaponry than conventional assult vehicles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rifice of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COCKP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ER TOP: The bird glows while cloaking is active.  Flashes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ending cloaking activation &amp; de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ER TOP: Current planetary system shown under the b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SCREEN: Targeting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 LEFT: Display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Current active power (highligh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Number of uses remaining for each power (dots in ic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R CENTER: Rada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R CENTER: Energy Level (under radar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 RIGHT: Game score. (above cannon indica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 RIGHT: Cannon indicator. RED is cannon ready, Blue means re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NDARD ISS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NIC SHIELDS:  Standard issue defensive shields, the Prontonic un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absorbing almost all forms of energy, including heat, ki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, and radiation.  They provide protection against shells, las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peed collisions.  However, each time the shields are hit or imp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energy depletes slightly.  As stated previously, complet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etion will result in shield failure and complete vulnerabil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hit will be your last.  A warning bell will sound when th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go ci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-PHASAL THUNDER CANNON:  Standard issue defensive weapon fires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ed with limited nuclear warheads.  Each shell is capable of penet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1 meters of armor.  The Cannon's fire rate is 2 shells per volley.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eys, there is a delay to allow the next 2 shells to be loaded and a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AR: The Raven is indicated by the stationary dot in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and all scanned objects in front of the Raven will appear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entral dot.  Objects in front of the Raven will appear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dot while objects behind the craft will appear below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.  The Raven's radar is thermal, motion and electromagnetic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therefore distingish between land masses, missles and other veh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gives the Raven's system an advantage over more traditional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ors in that it cannot be fooled by electromagnetic tricks emplo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aking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 MAGNIFICATION:  This device permits long-range scann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creen.  It is most useful for identifying distant object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narrows the Raven's field of vision significantly, and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short periods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WER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 standard weapons and shield system, the Raven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ing to any environment by utilizing a modual defensive system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.  The craft is capable of acquiring and incorporating weapon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variety of enemy vehicles to strengthen and enhance its own de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 NOTE: Each Power Module can be immediately activated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ho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SO CLOAK GENERATOR (Hot Key "I"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evice is capable of generating a negative electro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, redering the Raven invisible to all electromagnetic sen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s.  When active, enemy units will be unable to tr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ven.  They will, however, have a fix on the Raven's last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.  Furthermore, the Raven's location will be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aled whenever the cannon is fired.  The Inviso Cloak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gin to blink when invisibility is about to deact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EL SHIELD (Hot Key "E"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le of rechanneling an enemy's shield energy back into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el Shield makes ramming an effective defensive maneuve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is made with an alien craft, their shield is rever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ing the protective field inward, compressing it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roying the generating vehicle.  Even the most deflective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uckle after several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CANNON (Hot Key "S"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le of repeated firings without the reload tim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-Phasal Thunder Cannon, the Super Cannon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ivering a rapid fire volley of missles.  Its firepower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double that of the Bi-Pha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 THRUSTER (Hot Key "T"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P Thruster gives a short but powerful forward su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uations when conventional speed will prove insufficient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P Thruster cannot be used to maneuver in re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'S EYE (Hot Key "C"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Terran technology is quite advanced, it is theoriz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aking technology is possessed by others.  Therefore, it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to establish a defensive system for such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nvisible threats" and the Cat's Eye was born.  The system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le tracking radar to reassemble the scrambled rays left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 cloaking systems.  With the Cat's Eye operational, the Rav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lot will see a computer simulated image of any cloaked 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the main view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 BOMB (Hot Key "B"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hrowback to ancient land based warfare, the RC Bomb is an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n old and reliable system.  Small but deadly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harge units are released by the Raven's rear deployment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units remain inactive until an electrical field interrup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 Bomb's twelve meter scan radius.  When the perimeter is bro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it explodes with a concentrated electron polarization b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ing the invader's atomic structure to dramatically shif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ds to nuclear explosion.  NOTE: The Raven's electrica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ern has been coded into the memory of all RC Bombs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your mission.  Therefore, you can never accidentally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leased mine with your own 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THRUSTER (Hot Key "J"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ump Thruster enables the Raven to complete a sustaine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ft for several seconds, increasing the Agrav Generator's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ance to several hundred feet.  When activated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P Thruster, the Jump Thruster can enable the Raven to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jump" over enemies or obstacles.  NOTE: Directional contro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t while elevated by the Jump Thr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NEM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is quest to rule Earth, and everything else he can get his metal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on, Gir Draxon has sent out the most advanced and destructive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 Terran forces have ever seen.  You will battle with his Arctu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on seven different Star Systems, making your way closer and clo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xon's home world, Arcturus.  Each System holds new dangers, more le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ies and a Planetary Guardian which will have to be defea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on to the next Planetary System will be possible.  Ter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 has been able to gather little information on Draxon's Arm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at is available is presented to you in the following enemy file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well and know that the fate of the earth li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what followed was a bunch of graphics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ut to try and copy.  fuck it.  shoot 'em all. 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they look like, check out the briefing scr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I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que to the Raven is its ability to add on Power Modules that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 expanded powers.  Some modules will be in place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ion, depending upon difficulty level selec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odules can be obtained throughout the game by th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vehicles in groups of three.  The enemies must be of the same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stroyed sequentially.  When this is accomplished, a Pow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leased.  The Raven can collect released modules by simply d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ruction of different enemy groups will yield differen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  Following is a listing of available modules, their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group and the number the Raven begins with for varying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NITIAL COUNT/DIFFICUL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MODULE            ENEMY GROUP           EASY    STANDARD   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o Cloak            Fuel Bay Docking        3        3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hrusters          3 Skimmers              3        1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 Bomb                 3 Seekers               3        1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's Eye               3 Stalkers              3        1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Cannon            3 Assault Tanks         3        1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P Thruster             3 Sandsleds             3        1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el Shields             3 Prowlers              3        1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RATE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ing on the Arcturan Armada and winning will take sharp reflexes,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, practice, and above all - strategic planning.  The enemi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ace are unique not only in design and strengths but in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ctics.  Each enemy will attack and react differently.  You must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their individual attack styles and outsmart your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a few tips that will get you started.  Use them as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to develop your own unique game plan and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Keep moving!  Never "sit and spin" while trying to get an enemy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hts.  Always remember that if you are trying to line up an enem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ill the enemy is probably doing the same thing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Never go "face-to-face" with an enemy.  Such linear thinking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n easy target, placing you in the direct line of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Use your weapons if you need them.  Conserving limited power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ive if you're around to use them (du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earn the combinations of ememy destruction associated with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s.  Knowing which vehicles to take out to get a specific pow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all the difference in desparate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spect and obey all Humble Guys for they are G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member the locations of Fuel Bays and don't forget that they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ked with when the Raven is cloa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ook for weaknesses in the Planetary Guardians.  Every Achilles ha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earn to "lead" or shoot ahead of an enemy if they are moving rapid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stance.  Anticipate how long it will take your shell to trav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ance of the enemy.  Next, decide where the enemy will b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of time and fire at tha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member that some enemies are also equipped with cloaking devic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e a vehicle on radar but not through the viewscreen,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aked and probably moving in for the 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Keep in mind that the Raven can hold 3 of any one Power Modu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 to collect released modules is you already have a full supp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will remain floating in the area where released until col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royed by cannon fire or left behind after warping to another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member that the Story Panels which connect Star Systems can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 (Main menu preferences), skipped (ESC key) or fast forwarded (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s a convenience, a Continue feature is available.  When Contin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, you will begin on the same Star System as when your mission 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have a full energy supply and the same Power Modul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ed with, but your score will be re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Continues available is dependent upon the difficul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EASY level you can continue TWO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STANDARD level you can continue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DIFFICULT level Continue is de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good time call:  SPAMLAND  -  508-PRI-VATE  -  14.4 only  -  T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moking massive quantities of 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help you play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ST SAY Y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