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2  -  THE ARCADE GAME  - FROM VIRG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TE BUT WHAT WE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 ago the machine of Skynet sent a Termin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to kill Sarah Conner. They failed. Now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gain. Their new target: the future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- Sarah Conners son, the young John Connor.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warrior will be sent to protect him. The only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reach John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evastating stages to complete.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 to destroy everything expect the human live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ion of the machines. The fate of the worl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ould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that TERMINATOR 2 has loaded when the credi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tory sequence will then se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kip the introdu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will then appear with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Game" and "Options screen":   Press the arrow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.  Press the RETURN key to select the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allows you to change the set-up of your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the screen by pressing the up and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cursor keys will cycl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will automatically save your choices: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back to the attract demo mod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Choose a method of control from MOUSE or JOYSTICK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 if this player wont be entering the fray.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layer must be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As above. The addition of second player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 allows you to select MUSIC &amp; EFFECT or simply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EXPECT TO SE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is where all the action happens, as see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Sometimes the view is static (And extremely hectic)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moves from right to left (and is no less chao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machine gun and 25 guided missiles. Shoo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or joystick shaft to direct the gu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lefthand button or joystick firebutton to fire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righthand button or the spacebar on the keyboard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e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IGHT: used to direct you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WER: The machine guns Gunpower depletes when the left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joystick is held down and rises when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llets you fire decreases as the Gunpower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sharp concentrated bursts are the ord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 REMAINING: these babies are more powerful then gun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Guided missiles can acquir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You can earn points by shooting anything that attacks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that takes your fancy, provided it isn'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resistance. Big bonus points are also up for gra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, see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The bar shrinks every time a shot or grenade or missil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Used to continue play. You start with f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IT!: Press the P key to freeze the action.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is frozen to quit play and return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 key when the action is froze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 is dotted throughout the levels. When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, shoot them to pick them up.  Kit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but sometimes is hidden - so shoo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CASES : They hold different types of kit. Shoot them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ISSILES: They usually come bundles of four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ree 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 RECHARGE: Boost your Gunpower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APID FIRE COOLANT: Boost your Gunpower to the max for a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HARGE: Boosts your energy t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BOMBS:  Shoot them to blow up all enemy units se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PULSE ENERGISER: Temporarily enhances the 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Temporarily minimises the damage inflicted by enemy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S: Increase your available credits -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GUN: This state of the art, rotating action, six barrel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places the machine gun. Its the beefiest be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you will get to use in Terminator 2: The Arcad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gun doesn't last for long, but while it does.... Blas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SHELL:   Each one provides thre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ISTERS: Shoot them to blow up anything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IPS: Blow them out of any computer you see then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ceive one of the following: Bonus, ExtraPower, ExtraSh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9 GRENADE LAUNCHER: It fires 40 mm high explosive ammu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places the Guide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a level, the way you played is assesse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formed of the quantities of different enem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the accuracy of your shooting. Bonus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ese are also special level-specific bonuses 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ing the Damage Bonus give for trashing the scene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s are deducted for any human casualties, and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pped up to the max before your begin the next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one - you scored enough points to earn a position in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the day (the lowest default is 10.0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un sight to selec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PACE to use a blan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L to remove the last lett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ER to register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ores are lost when you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redits remaining when your energy has run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resume play from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hand mouse button or the joystick button befor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cerns a key situation in The Terminator 2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reach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July 11,2029. Three billion human lives ended o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1997. the survivors of the nuclear fire called the war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y lived only to face a new nightmare: the wa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.. Can you survive the onslaught of t-800 Endo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unter killers, a ground hunter killer and Missile launc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or units reported in our sector. Protect all human li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800 Endoskeletons and Cyborgs, and the O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to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alert. Skynet has used its time field generato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back to kill young John Connor. You must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 is also out to destroy the John Conner of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his rebellious force. Defeat a swarm of Flying Hunter 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end John Conners truck from attack on it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 base.  A rear gunner will do his best to help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ying Hunter killers but there are also dozens of T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keletons running around. Have you got what it takes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Track Bo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!  The skynet perimeter is swarming with flying hunter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pen gate leading to penetrate Security level 2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anctum where t-800 Endoskeletons and Cyborgs, Flyin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, Orbs, Silverfish and a ground hunter killer lie in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sent back through time to protect young John Conn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. Destroy everything to prevent Cyberdyne creating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ing mankinds future. Try not to shoot John Conno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Sarah, who regularly appears to deposit shotgun she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 A vast SWAT team will throw everything it has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the main building to laboratory.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yne, the arm and Central Processing Unit of the fir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ack in time to destroy Sarah Connor) are stored. If John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ch the parts, they will be used by Cyberdyne to create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eak future of mankind will 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scaped from Cyberdyne in a SWAT van. John and Sarah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1000 is in pursuit in a helicopter which it will use to ram th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 helicopter away before it does any damage. Beware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1000 survives it will command an 18-wheel tanker and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rontation you have been waiting for.. The T-10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you in the steel mill. Protect John Connor. Here's a handy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lasting holes in the tanker full of liquid nit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self for all attackers in the present - and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800 END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l 101s carry standard-issue battles rifles. Some end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plasma grenades (and some of them jump!). Intelligen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wing rumour that Cyberdynes new, stronger, gold-coloured E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are in production, so keep your eyes open - and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800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carry machine guns. When they get in close, shoo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skin before blasting the endoskeleton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siles are destructive - and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UNTER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sweeping search-lights pick out ground base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. Blow the Flying Hunter Killers away before the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HUNTER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 tanks are big and bad. Blow away its sidemounte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head unit first. Beware of their endless supp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hatch from synthetic "eggs" which fall 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 are armed with machine guns - and they move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ver sliver sliver.. Don't let them get up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 police squad members are all highly trained and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16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ed in protective suits, they throw flasks full of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danger. An advanced prototype of a new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ape changing abilities are impressive - and dead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e reasoned with or bargained with, and i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acquires its target... o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a second player to join in - it helps enorm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ot any scenery in the background - it may contain som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im for the weak-spot of the enemy characters: the h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y reveal a comput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 around at the beginning of the Skynet level and buil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 -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1993 Virgin games/Acclaim entertainment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