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lmarils' TARG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HAN is a great little action/adventure game that features nice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idi-sound support.  Basically, you're the ancient Cona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Targhan, "the one who will come back", and you've been chos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quest...  To search for the castle of the Evil One and destroy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Gi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overcome many challenges, armed only with your broad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s you may find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even *before* you get to try your skills in the game, the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blem of a 'key-diskette' copy-protection scheme to deal with!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 has handled that part for you...  To play, just type "TARGHAN"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any time, use &lt;CTRL&gt;&lt;Q&gt; to return to dos...  (This game did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-disk install option, but we fixed it to work on any type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copy all the files into the same subdirectory..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60k floppy-only play is *not* supported due to insufficient roo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racked'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, a few pieces of information from the manual that a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wizard Athna-An appeared and spoke these words to start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 to the East.  After the dense forest of Lunecl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go over the mountains of Clorg.  One talks about a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be guarded by evil sentries.  Finally,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me again, make sure that it's me and kneel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ucceed, come back quickly amoung yours with the Gif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have to go and get prepared for the bad encoun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aith in you, do not disappoin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may be played with either the keyboard or a joystick contr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out shift-key or fire-button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n in              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jump          |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turn  - - - - - - - -+- - - - - - - - 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n in order       |          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ick up                         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the shift-key or fire-button hel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ord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n in order to                to throw shu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a swordthrust     |             (ninja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dge   - - - - - - - -+- - - - - - - -  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 | \                swordth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               |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ck                         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ord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up objects, they will be displayed in asn icon. 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-key corresponding to the number of their case (keys F1-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object on the ground, press the F10-key before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t's wise to remember COMMANDMENT IV OF THE BOOK OF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will Bow before Gandalf, the God of Eternity and Renew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