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RFACE NAVAL ACTION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ING A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uadalcanal campaign is the heart of Task Force 1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ampaign, your goal is to enable your side's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Guadalcanal to conquer the entire island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year.  As naval commander: you must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al by naval means.  With limited ships, supp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oops, you must somehow keep your troops on Guadal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ied, reinforce them whenever you can, inter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emy's supplies and reinforcements, and sink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ships.  If you do this more successfully than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ctory Conditions: Victory comes when one side's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py all three of the bases on Guadalcanal: A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nderson Field, and Tassafaronga. 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mpaign the Japanese occupy Aola and Tassafarong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ed States has just occupied Henderson Field. 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ture opponent's bases through ground battl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one side achieves a numerical advantage ov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goal is to put enough well supplied tro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land to capture the enemy held bases, an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emy from doing the sa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RATE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rategic map shows the Southwest Pacific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reland to the New Hebrides, centering on the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lands chain.  The Japanese occupy New Britai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reland, and the Solomons as far south as Guadalca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ies occupy the New Hebrides, and intend to wre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Guadalcanal from the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oving point on the map accompanied by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.g., a box labeled "TF62") represents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ly task group.  A small cross represents a s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nemy unit.  Aircraft symbols represent know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Scale (Zoom/Un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rategic map has two levels: level 1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rgest scale, and level 2, which displays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ategic map always appears on level 1; to chan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evel 2, press the zoom key.  Press unzoom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ide (Scroll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orks just like the tactical charts: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edge of the map in the direction you wish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evel 1 map scrolls up and down, but n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peed up or slow down the ga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ase time rate and decrease time r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place the cursor over one of the ba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tegic map, a base information text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ing the base's name, who occupies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mericans or Japanese), and it's location.  It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air groups in residence, and how may tro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pying force has there.  (The lat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ject to some variation if the Inaccurate Reports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is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ing the cursor over a friendly task force 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causes a task group information wind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ndow displays the group's name or numb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, heading, and speed, and its ship makeup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s of TRs (transports), DDs (destroyers and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ports), CLs (light cruisers), CAs (heavy cruisers)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attleships), and CVs (carriers and seaplane carr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supplies and troops carried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 Group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click on a friendly task force, a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 that inclu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peed: This enables you to select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 force, limited by the top speed of the slowes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aypoints: When you select this option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ppears, and the task group's current way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rse become visible.  To edit these waypoint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to the desired points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Formation: Select this option and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ppears, to be replaced by a series of menus tha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select formation for each division in the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lect "antiaircraft" formation from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, it will be applied to the entire task group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rther division menu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ga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 friendly task group comes within comba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nemy unit, an engagement information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ing the location and the unit invol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ly task group is one over which you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.e., not a carrier force), a command menu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: Selecting this option puts you i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of the battle and sends you to the bri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 group flagship.  You will probably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sonal command of all important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serve: When you select this option, you rem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tegic level of the simulation.  The battle is f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your direct participation, and you receiv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results.  This option is provided so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o bother personally commanding every small sc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minor units.  Of course, if you prefer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, you can select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ults of Engagements: An engagement ends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side's ships have fled the battle area 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apacitated (or sunk).  the simulation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tegic map.  Ships in your task forc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dly damaged immediately leave the group and hea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NNAISSANCE AN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't make strategic decisions withou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ly information about enemy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ities.  Your strategic information comes from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lligence, sightings from coast watchers, submar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ier aircraft (over which you have no control)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nnaissance flights by observation aircraft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v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casionally a message box will appear on the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 with information from naval intelligence abou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ities or intentions.  This is often adv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the enemy, and therefore doubly valuable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ightings, which are current or recen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nemy sighting is indicated on the strategic ma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 cross.  A recent sighting shines brightly;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dually fade and disappear as their relevance fa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your cursor over a cross and a s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window appears with details about the united s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seen, course, speed, and task group makeup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selected the Inaccurate Reports rea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formation may be only partially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erform an air search you must first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ly base wit an air group.  When the 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, select the Air Search option.  The strate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then return, with a wedge shaped search area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chosen base toward the cursor. 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dge indicates the range of the plane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; the width depends on the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.)  Move the cursor until the wedge cover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 searched, and click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ri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ddition to information about the enem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imes receive messages about damage and lo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ly task groups due to aircraft or submarin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emy bases with air groups in residence pose a grav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ny task groups foolish enough to pass near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y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GANIZING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overall commander of your side's surface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adalcanal Campaign, it is up to you to crea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s that will carry out the missions intend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ctory over your opponents.  You will be doing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 force formation at your home base (Espiritu Sa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baul); that is where your available ships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mpaign, where reinforcements appear, and wh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s and task groups retreat to afte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k groups can only be created or changed at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.  No task group away from a base can be alter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combat) until it returns to a friendl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organize or change a task group or task forc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 friendly base to call up the base menu,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hips or Edit Task Gro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opens the available ships menu,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of the ships currently at the chosen base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 group assignment).  Place the cursor over th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ower left to highlight a ship name.  A silhou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ip appears above, and its statistic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ition are listed at the left.  Click on the shi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a rotating three dimensional view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Ta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ng this option brings up the Assign Task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sheet, a multiple menu that enables you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ask groups by moving ships from one 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bottom half of the screen are two menu bo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of the screen are two menu boxes.  The lef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sts of Available Ships, Damaged Ships, and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 groups at the base.  The right menu also list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 groups, plus Create New Task Group.  Clicking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options replaces the menu with a list of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vailable Ships lists all undamaged ships in th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ardless of task group affiliation.  (Left menu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Damaged Ships lists all damaged ship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going repairs at the base.  (Left menu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n existing task group lists all ship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ed to it.  (Note that ships formerly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that became damaged are now on the Damaged Ship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e no longer listed with their former gr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Create New Task Group names/numbers a new ta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opens an empty list.  (Right menu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highlight a ship name with the curs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's silhouette and current statistics appea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igning ships to task groups: First, make sur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and left menus are open to task group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s or Damaged Ships.  Highlight a ship on ei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click on it to transfer it to the lis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de.  For example, suppose Available Ships is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, and Task Group 62.1 is open on the 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ight the USS Vincennes on the Available Ship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click on it.  The Vincennes is then added to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62.1 list on the right.  To remove it from TG 6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ight the ship's name on the right menu and clic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t will disappear from the Task Group 62.1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only damaged ships can be mo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maged Ship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k Group makeup: Remember these rules about ta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No task group may have more than 8 crui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ttleship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Maximum task group size is 16 ships (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ports in the gr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 task group with transports can have no warship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troyers or destroyer transports (or sea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ers) in it; no cruisers or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PLY AND R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teg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ough Task Force 1942 is a naval simulation,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ctory in the campaign game depends on your side'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s defeating the enemy and winning uncontest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island of Guadalcanal.  To win, you mus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oops on Guadalcanal supplied and reinforced.  Pa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mbardment missions may be fun, but you must ru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supply missions to Guadalcanal or the ene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 and all your patrols and bombardments will have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y not just run supply missions, then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ports are slow and extremely vulnerable to surfac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ircraft attacks, even when escorted.  You need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ons to whittle down the enemy's offensiv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n to keep the enemy's patrols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port-heavy supply missions.   You need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ons to suppress the enemy's air groups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ports aren't fast enough to ge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adalcanal waters in a single night.  Sometim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rols and bombardments are needed to set the st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cessful supply mission, especially if you are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ot of reinforcements.  If enemy warships get i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laden transports and sink a division's worth of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could cost you the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porting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oops are transferred in units of 50 soldi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port can carry up to 1,750 troops. 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oyer transports (APDS) can carry no more tha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diers, while big seaplane carriers like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tose and Nisshin can each transport as many as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oops.  Guard your fleet of transports well: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method of getting large quantities of tro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adalcana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fortunately, reinforcements intended for Guadalcan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ppear at your home base in a steady strea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ive in big, awkward quantities like battal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visions, usually later than you needed them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re ready to transport them.  (The actual r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e for both sides varies slightly as to arriv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s never the same from one campaign game to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 an eye on the number of troops you and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on Guadalcanal.  If you have fewer than you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you had better consider a troop-heavy suppl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either side seems to gain a significant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troops, it will initiate an attack o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d base.  Whether the base holds or is captur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des will lose troops.  Be prepared to act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force your troops after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also that, even if there are no battles,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s on Guadalcanal gradually decline nonethele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sence of loathsome tropical diseases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mitive medical conditions.  (Troop numbers also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y are out of supply 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y And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s are measured in ton units; each ton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feed and arm 50 soldiers for about one day.  An AP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y a maximum of 288 tons of supplies; a trans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y 3,360 tons; a seaplane carrier can haul up to 5,7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ns.  (Note: 96 tons take up the same amount of room a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oops and their equipment.)  The troops occupyin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automatically receive 96 tons of supplies per d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 cargo, but this is not nearly enough to kee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 in supply.  Both sides must make regular nava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s to Guadalcanal or suffer the consequenc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of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nsequences are dire: troops at a base tha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upplies may lose as much as 20% of their strengt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Y.  Even if you have no more reinforcements to b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adalcanal, you can always make an impact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bat situation by interdicting the enemy's suppl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keep your own troops supplied while cutt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emy's resources, you side will eventually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NNING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ce you have organized your task group and deci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o with it, you must select its actual mission. 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selected at any base where you have ship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ase and select Supply Mission, Patrol Mission, or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on from the 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ce you have chosen mission type, it takes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etermine the details.  Step one is creating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 from a menu that lists all task group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hosen base.  Clicking on a task group on the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it to the mission task force menu;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in the task force returns it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two is selecting a commanding admiral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se available for assignment.  The admiral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icers who were present in the campaign, and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gressiveness or caution of the historical admira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have an admiral for each task group, and (if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 consists of more than one task group)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er for the task force.  The admirals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ft menu, the task groups on the right.  Select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first by clicking on it, then click on the admir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h as commander.  Continue until every command 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tep three you select your mission's destin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e a proposed route out and back plo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tegic map; successive turn loca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ypoints.  Standard waypoints are assigned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the opportunity to alter these.  Once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ing waypoints, time resumes on the strategic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task force starts it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of these steps vary by mission typ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one for supply missions involves not ju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ask force, but also loading it.  First, be s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group that you know contains at least one trans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oyer transport.  (The Japanese may also use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eaplane carriers as transports.  Onc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selection, the loading worksheet appea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sts of a base menu on the left and a task group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ight, each listing the troops and suppl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ed to the base or task group.  The task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has a digital capacity number that indicat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task group's cargo capacity is current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r example, if the capacity number reads 35%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ever troops and supplies are listed on the ta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fill up 35% of the task group's potential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ac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ad or unload, simply click on the troops o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sh moved and they will transfer from one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(in units of 50 troops or 96 tons of supplie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switch back and forth until you have achieved the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oops and suppl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e supply problem in this campaign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port rather than availability;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ount of supplies available at the home bases of Espiri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nto and Rabaul is unlimi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tep three of mission selection you mu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ly base as a destination.  The bas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d by the strategic map with the way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on displayed.  You can then move and cli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to change your waypoints, should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ng the waypoint of your destinat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rol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unction of a patrol mission is either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s where they are likely to find the enemy, o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to defend against a likely enemy attack.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rol mission isn't bound for a specific base,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 you must Select Patrol Time befo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choose Select Patrol Time, the Patro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appears.  This shows the end of the patro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ways starts out at about 24 hours from the current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ree options: Earlier, Later, and OK.  Click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Later to change the patrol's end time, and select 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ve selected the dur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Waypoints sends you to the strategic map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waypoints are displayed: you must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ypoints yourself.  Note that if you place a way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location, then place a second, then plac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the same location as the first, your ships will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the first and second waypoints until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to base.  This enables you to place your shi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hink the enemy will pass in hopes of ambus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mbardmen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bombardment mission is the easiest type of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p.  Just select your task group, admiral, and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 you intend to bombard.  When you get to th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ing step you will notic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changeable waypoints adjacent to the base cho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mbarded.  These are the bombardment waypoi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vigation points your ships will sail betw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ucting the bombard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