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ASK FORCE 1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URFACE NAVAL ACTION IN THE SOUTH PA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G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chapter explains in detail the variou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vailable for playing the game, and their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lecting Your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n this screen you are invited to select the type of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you want to play: a single historical battle (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ngagements), a full campaign game (Guadalcanal Campaig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r an engagement you define for yourself (Si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ncou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Historical Enga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Solomons Campaign of World War II wa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tensive period of naval surface action in the his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odern warfare.  In additions to countless small skirm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re were at least a dozen significant surface enga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ig enough to be called "battles."  Since aircraft ru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aytime in the Solomons, all of these actions took pla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you select Historical Engagements, you are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enu of eight battles to choose from,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ronolog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avo Island: 9 August 1942.  This battle took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hortly after the initial landing on Guadalcanal by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arines, when the transports were still unloading troo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upplies.  The Allied ships defending the transport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mpletely surprised by a Japanese cruiser force and larg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nnihilated in one of the worst defeats in the histo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U.S. Navy.  This is not an easy Japanese players,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ay push too far into Savo Sound and find thems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urrounded by American defenders.  It is even hard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layers of the American side, who must defend agains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owerful, concentrated cruiser force with smaller un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cattered in several areas.  Furthermore, the crew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merican ships have been on alert for several day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art the battle in a highly fatigued condi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ape Esperance:  11-12 October 1942.  In this battl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merican cruiser-destroyer force intercepted a rou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quivalent Japanese force of cruisers and destroyers ben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ombarding Henderson Field.  Historically, the Ameri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group "crossed the T" of the bombardment force and surpr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nd battered the japanese.  For either side, 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ear, manageable engagement for the beginn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termediate play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uadalcanal I: 13 November 1942.  The wildest,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fusing naval melee in World War II.  Once again,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merican cruiser-destroyer force intercepted a Japan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ombardment group, but this time the Japanese brought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attleships, and the two forces blindly plowed into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ther in the dark, intermingling in a horrific brawl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cenario is a challenge for either side, particular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merican player, who must find a way to cope with thos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attle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uadalcanal II: 14-15 November 1942.  The Japanes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 Henderson again with another battleship-cru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ombardment force, but this time they encountered two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merican battleships.  Split into four groups, the siz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Japanese force offers a considerable command 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roblem to the player of the Japanese side.  The U.S.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eatures a compact but very powerful task group,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aneuverable but badly outnu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assafaronga: 30 November 1942.  A Japanese "Tok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press" force of eight destroyers was ineffe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mbushed by an American cruiser-destroyer force.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xtbook perfect torpedo attack, the Japanese destro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auled the American cruisers at the expense of only one 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is is an easy and straightforward scenario, wit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ide highly recommended for beginning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Kula Gulf: 5-6 July 1943.  A force of America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ruisers and destroyers attempted to bottle up and s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veral small forces of Japanese destroyers and destr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ransports.  They were only partially successful, and lo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ruiser to Japanese torpedoes.  The American sid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cenario offers a good introduction to task grou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gainst limited opposition.  Playing the weak and disj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Japanese command is a distinct challenge for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perienced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ella Lavella: 6-7 October 1943.  This was 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stroyer engagement, and for once it was the American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ere split up.  Nine Japanese destroyers and destr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ransports were opposed by three U.S. Destroyers (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ore on the way).  Despite being outnumbered, the (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ime) highly trained American destroyermen tur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Japanese back.  It is an interesting challeng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merican player to try to do as well as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historical counter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Empress Augusta Bay: 2 November 1943.  A big batt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imax of the naval Solomons Campaign.  To opp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merican invasion of Bougainville, the Japanese sen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heavy cruisers accompanied by two destroy divis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mericans stopped them with a task group of light crui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nd destroyers.  This is a good intermediate level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 ei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further information on the Historical Engageme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en by the opposing sides, see the ID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electing Variability: After you choose an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ngagement, you will be asked to select between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ditions or Variable Conditions.  If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Historical, you opponents' ships will begin the scenari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historically correct speed, heading, and location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you select Variable, these factors will change with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ngagement, which increases replay value by making them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Guadalcanal Campa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selection enables you to control all of one sid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urface ships in the struggle for Guadalcanal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ong campaign, and it will take many battles to dec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utcome.  Engagements result from your decisions on h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en to supply and reinforce your troops on Guadalcan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en and where to attempt to interfere with the enem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ovements.  The campaign begins on 7 August 1942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merican invasion of Guadalcanal and capture of He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ield, but from that point the possible vari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history are virtually in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imulated En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option enables you to set up your own engag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oosing the sides and placing the encounter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olomon Is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electing Opponents: You construct the opposing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groups by "purchasing" ships for points, so your first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s to decide how powerful these task groups should be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8 Point Task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16 Point Task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24 Point Task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32 Point Task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Keep in mind that you can have a maximum of twelve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er task group; destroyers cost 1 point; light cruisers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4 points; heavy cruisers cost 6 points; battleships cost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oints; and Yamato class superbattleships cost 1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fter you select how many points you will expend, 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ask Group menu appears so that you can select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hips you want, first for the American side, the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electing Location: Once you have selected the opp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ides, you must choose the ground for this naval due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rategic map appears with an X-shaped cursor on it;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location for your encounter and click.  (You may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nd unzoom the map if you choose.)  You can only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ocations within the Solomon Is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fter you place the location, the cursor will sna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ck in the corner of the screen.  The clock reads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(midnight): press up or down on your controller or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keys to move the time forward or back.  Click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s the starting tim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sume A Sav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hoosing this option summons a menu of previously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games.  Select the game you wish and click to resum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you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Qui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option returns you to the operating system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avy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nce you have selected the your action,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pportunity to choose which side you will play: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ates Navy or Imperial Japanese Na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REALIT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e all like an historical simulation to be as "real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ossible, but certain aspects of reality can make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em too slow or too difficult to play.  This is larg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atter of personal preference, so Task Force 1942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ome leeway in reconfiguring reality to sui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seven key areas the Task Force player has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f choosing between an easier, simplified condition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ore difficult, more "real" condition.  In ea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implified condition is the default mode; click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lection toggles it to the more difficult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(Selecting it again will toggle it back to "easy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ear Visibility/Impaired Visibility: In Clear 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dition, observation and targeting are unhind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arkness or smoke - it's as if it were always b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aylight.  With Impaired Visibility, night and smoke obs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argets as described in the chapter on Commanding a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 Dud Torpedoes/Dud Torpedoes: If you select No D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orpedoes, any torpedo that strikes a target will expl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ith Dud Torpedoes, torpedoes fail at an histor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ccurate rate (a rate well over 50% for the American Mark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od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 Friendly Fire/Friendly Fire: Selecting No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ire means that none of your ships will mistakenly fi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nother of your ships, even if you give them a direc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f you select Friendly Fire, mistakes may occu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fusion of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racer Ammunition/Standard Ammunition: With 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mmunition, salvos from the ship you are in alway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rightly lit, and are easy to follow in toward your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ith Standard Ammunition, all the shells in the air loo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ame, and you will have a much harder time pick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wn sh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ime Freezes During Orders/Time Elapses During Order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first condition, everything pauses while a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s open.  Players are free to take their time ov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cisions.  If Time Elapses During Orders,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attle continues while the player dith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 Fatigue/Fatigue Effects: In the No Fatigue con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hips' crews will always be in full readiness for com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gardless of how long they've been on alert or at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quarters.  If Fatigue Effects is active, keeping shi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mbat or on patrol status for extended period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rew performance to degrade, affecting targeting, re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peed, and repa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ccurate Reports/Inaccurate Reports: If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ccurate Reports, intelligence on enemy movements, a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bservations, and estimates of enemy losses will all be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ccurate.  With Inaccurate Reports, however,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nly an approximation of the truth.  (This option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nly in Campaign ga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number of reality options in "easy" and "hard"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ffects scoring, as shown by the "score multiplier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ottom of the Reality Options screen.  The base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ultiplier (all options "easy") is 1; and additional 0.3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pplied for every "hard" option chosen.  (See Sco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Even an historical simulation needs an abstract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ystem, if only so players can keep track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mprovement and compare performances.  Campaign gam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usually consist of a series of battles, are score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fferently from the single battle historical enga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nd simulated encounters.  Final scores ar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Hall of Fame screens that appear at the end of each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coring Historical Engagements And Simulated En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oring single battles is a relatively simple pro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mpare the player's damage and losses to the oppon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amage and losses to see how well the player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player starts out with a base score of 1,000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e're going to be doing subtraction, and this counter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version to negative point scores).  Points are then a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ased on the 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fter the points scored for damaging enemy shi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otaled, points are totaled for damage to the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hips, using the same table.  Points for dam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layer's ships are then subtracted from points for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enemy, and the resulting value is added to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core of 1000.  This total is then multiplied by the "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ultiplier" (as computed at the bottom of the Re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ptions screens) to compute the final total scor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ng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coring The Guadalcanal Campa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s the Guadalcanal Campaign has a clearcut win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ditions, a winning campaign is scored differen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ne in which the player l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oring a Win: Points are subtracted from a base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 each day after 7 August 1942 the campaign l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(Thus, the quicker the win, the more points scored).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re then added in for enemy ships damaged and each sh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layer has remaining, and the total is multipl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"score multipli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oring a Loss: Points are added to a base scor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ay after 7 August 1942 the campaign lasted.  (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player held out, the higher the score).  More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dded for enemy ships damaged and each ship the play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maining, and the total is multiplied by the "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ultiplier.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