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SUMMA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, MOUSE or JOYSTICK .........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/ARROW in desired direction .. Move to Nearest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LEFT MOUSE BUTTON, ........ Mak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BUTT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RIGHT MOUSE BUTTON, ......... Clo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ARROW ...................... Scroll/Sli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(=) key ........................ Increase Time Rat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_) key ........................ Decrease Time Rat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.......................... Increase Time to Max (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- .......................... Decrease Time to Norm (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 ............................ Pause (any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Q ............................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 ............................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J ............................ Joystick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...............................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...............................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.............................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............................... Go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no menus open, ESC,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YSTICK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...............................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............................... Gu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............................... Obser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............................... Torpedo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...............................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............................... 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SHIFT ARROW ................... Shift to Othe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ARROW ...................... Shift to Othe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................................ Shift Gun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e/Close U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................................ Turn Port,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&lt; .......................... Turn Port,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22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................................ Turn Starboard,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&gt; .......................... Turn Starboard,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22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................................ Increase Speed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1 .......................... Increase Speed to 1/2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again to increase to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................................ Decrease Speed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2 .......................... Decrease Speed to 1/2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again to decrease to full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 and Vie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................................ Magnify (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................................ Decreas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....................... Traverse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...................... Traverse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LEFT or RIGHT ARROW ......... Traverse View,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ARROW ...................... Traverse View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d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rth, South, East,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......................... Adjust Rang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....................... Adjust Rang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UP/DOWN ..................... Adjust Range,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 ........................ Director Targe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LEFT MOUSE BUTTON, ........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BUTT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(*) ............................ Starshells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................................ Searchl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SHIFT ARROW ................... Shift to Othe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................................ Shift Gun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e/Close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 ............................ Charts Scale Pa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