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NAVAL ACTION IN THE SOUTH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pose of this tutorial is to acquain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s of commanding a ship and a task group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a relatively easy scenario, but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ointed if you don't win immediate triumphs. 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asy, follow the instructions and watch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stop the game whenever you feel like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and think about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passing through the title sequence and cred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esented with a series of menus that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your game and set up its conditions of play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, make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Game Type: Choose Historical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Engagement: Choose Kula Gu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Navy: Choose United States N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ty Options: Select OK without chang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(their defaults are the "easy"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Entry: Type in whatever name you choo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 Identification: Here you are shown the silhou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Japanese warship and must select the matching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Flip through your ID Book until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houette that matches the one shown, then choose it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name from the list. (Note: The crack bypasses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 to guess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efing Screen: Admiral Halsey briefs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and shows you a map of the area.  From her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creen that appears is the center bridg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USS Honolulu, the light cruiser that is the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.S. Navy Task Group 36.1.  It's night time in The S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imly see on of your van destroyers ou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of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ove your cursor around. Notice that when it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"hot spots" on the screen their names appear: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raph, Ship's Wheel, Damage Control, Cha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a hot spot, you activate it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ove your cursor to the right edge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 shifts to the starboard bridge.  Find the ho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as well: Binoculars, Gun Director, Dam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ove your cursor to the left edge of the scree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back on the center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ove your cursor to the left edge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 shifts to the port bridge: Observer View, Cha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nolulu had torpedoes, the ladder down on the lef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hot spot for the Torpedo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lick on the Charts hot spot.  This send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s battl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see a map with a couple of green isl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and two lines of black dots in the blue ocea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left is a panel displaying a clock, the time rate,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, and chart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lick on the top of the panel and drag it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This gets it out of the way of the ac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method to relocate menus if they happen to b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charts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ove your cursor over the southern group of do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box appears that tells you that they are "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."  These are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ove your cursor over the northern group of do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G36.1: your task group.  The info box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's heading (293 degrees), speed (25 knots),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up: 4 DDs (destroyers) and 3 CLs (light crui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lick on your task group.  A task group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lect "Set Speed."  The command menu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submenu with a slider bar.  The submenu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's current speed: 25 knots.  Drag the slider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s far as it will go (34 knots), then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upper left corner of the title line.  Th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appear.  You have just ordered your task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up to 34 knots, the maximum speed of your slowes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lect "Set Heading: Column Turn."  Th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s and a compass appears on the charts,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group's lead ship.  Move the cursor aroun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compass needle rotate to follow the cursor.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edle until the digits in the compass sa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ing to course 215, then click.  The command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ppear.  You have just ordered your task group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turn to course 215 degrees.  They will gradu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, the lead ship first, followed by the other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ess the "Increase Time Rate" key until the Rat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nel read "8."  It will take a few minut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to close to combat range with the enemy. 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rate to its maximum of 8 times normal,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quickly close th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you're waiting, take a few moments to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s around a bit.  Move your cursor to an edge,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; the chart will slide one notch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.  Try another edge.  But keep an eye on you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.  When white splashes start to appear near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s of your ships, the enemy is firing on you and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your nex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ess the "Decrease Time Rate" key until the Rat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nel read "1."  You don't want to let tim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when you have orders to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lick on your task group and select "Take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lect "Fire at Will."  You have just ordered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hoot back as soon as they get good target sol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emy.  (1942 targeting computers need time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, speed, and heading 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lect "Set Heading: Column Turn" to course 18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nable you to continue to close the range to the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t an angle, so that the guns on all your shi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bear on thei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ess the "Zoom" key.  A "zoom" window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.  Center it between your ships and the enemy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.  The chart zooms to level 3 (as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) and you can see the situation in clos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lick on your task group's lead ship.  The entir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highlights and the task group command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again on the same ship and only the lead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 highlights, and the task group command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"DesDiv" (destroyer division)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e last time and only the lead ship, the Uss Nicho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ighlighted; the DesDiv command menu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S Nicholas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lect "Fire Starshells."  The command menu disapp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now use your cursor to selec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ells to go.  Click on the closest enemy sh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er of the group of three.  (Notice that i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"Akizuki Class Destroyer" rather than an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; you are close enough that your lookouts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ilhou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just ordered your lead destroyer to fire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res ("starshells") over the lead enemy ship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minate the enemy and make your ships' target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t's time for a firsthand look a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ess the "Bridge" key.  This keyboard shortcu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go directly to the center bridge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rs out in front of you are illuminated; the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tarshells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ove the cursor to the right, to the starboard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lick on the Bino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o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rive at this station the binocul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pointed at the nearest target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tarshells floating down, guns winking on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, and shells arcing up into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ess the "Zoom" key to maximum zoom.  Now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emy ships much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otate View left and right.  Scan around and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dea of the situation.  You may find it difficul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ay you're looking.  There are two indicator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 that can help.  On the right is a sort of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he "view gauge."  The ship image on the view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which way your ship is heading; the needle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nter of the ship shows which way you are look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earing").  On the left a digital display show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ing you are looking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if the "frame rate" in the view por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at which the graphics are updated -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nky, you might want to press the Land Detail Adjus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ify the background landforms.  This should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try laying our guns on one of those targe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.  Note the bearing of the closest illuminat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ess the "Return to Bridge/Back Out One Level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akes you directly back to the starboard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lick on the ladder that leads to the Gun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n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rive in the gun director it is usuall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nearest target.  At nights it's all to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confused and fire at a friendly ship, so let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ess the "ID Book" key.  This brings up the I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dentifies the target you are currently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less it is too distant for your lookouts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ly).  You should be pointed at a Japanese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get a closer look so we can target our gun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lick on the view port to go to close up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lick on the targeting lever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Your cursor disappears: you are now in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ess the "Zoom" key to maximum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sliding pointers on the view port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of the port (the "traverse pointer") an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 of the port (the "ranger pointer").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m both roughly centered on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otate left or right until the traver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.  The traverse pointer follows the shi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ing.  When the pointer is centered, the ship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the view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just the range pointer up or down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.  If range starts out considerably off,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seconds for the range pointer to move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at you have the target roughly centered,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on your targeting computer so it can use thi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on the target and develop a "firing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ess the "Director Targeting Mode On"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gauge under the view port will light up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ing computer is on the job.  As long as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roughly centered, the needle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 of the firing solution should increase toward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right side of the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enter the target and press the "Fire Weapon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gun that bears on (can aim at) the target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.  As they fire, the green battery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s at the lower right of the gun directory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, indicating that the guns are now unable to fi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several seconds to reload them; when the ligh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again, you can fire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akes several seconds for your shells to trave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which is probably about 5 miles (10,000) yard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rive, you will see them come down as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ange tracers.  Your first few salvos are almost c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 - see the splashes near the target? - but keep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nger you keep the target centered, and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, the better the targeting solution.  Soon your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falling right around the target,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coring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 salvos with the enemy for a while until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 of it.  You can see they're shooting back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occasional nearby splash from one of thei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es, or worse, feel the impact of an enemy she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hip.  They have developed a good solution on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- which means it's time to change course to thr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ess the Chart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emy is much nearer now - and look a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ashes from the gunfire!  Let's zoom up for a closer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Press the "Zoom" key.  Center the zoom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.  Now the ships appear as actual ship shapes, w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.  Your task group has been on the same cours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veral minutes, which makes it vulnerable to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.  Time to 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lect "Set Heading: Column Turn" to course 27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opefully enable your ships to dodge any torpe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urrently heading towards them, while putting th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that will keep them in range of the enem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ns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ry a torpedo attack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lick on the lead ship in your column until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S Nicholas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lect "Set Heading."  Turn the destroyer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est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lect "Set Speed."  Increase speed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lect "Fire Starshells."  Select the nearest ene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its illu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ship gets within about 2500 yards of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the scale on the panel to give you an idea),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slightly to bring your torpedoes to bear -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enemy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lect "Set Heading." Turn at an angle to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ess the "Torpedo Directo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rpedo director will already be point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est target.  Notice that there's no magnificat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: if you can't see your target, you'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enough for torped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enter the target in the rectangular traver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ess the "Director Targeting Mode On" ke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is close enough, you'll get the "Target Ac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t's your job to keep the target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rse pointer until the targeting solution reac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level, i.e. when the needle on the solution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the red zone.  When it reaches that point,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pread" on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ess the "Fire Weapons" key, traverse sligh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gain.  Fire four or five torpedoes a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ngles to get the best "spread" on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ither watch your target from here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oculars for a close up view to see if it gets hit,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harts and watch your torpedoes' progres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the end of the formal tutorial.  Take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try out some more options, and just play til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ng of it.  Rely on the Pause key, an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has an index at the back that can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answers to your questions.  Good luck, capta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