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Driv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ecesita 561K para ejecuta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tilizar EMM386 bajo DRDOS para conseguir suficiente memo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Quitar &lt;BloqNum&gt; para que funcione el cursor en la pantalla princi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clear al menos una cifra cuando pregunta el cdigo, y pulsar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Volver a la pantalla principal / volver a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ursor izq/dcha&gt;  Dire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ursor arriba/abajo&gt;  Acelerar / fre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&gt; / &lt;Z&gt;  Incrementar / reducir mar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&gt;  Visulizar estado de la palanca de cambio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&gt;  Autocentrado de la direccin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H&gt;  Luces larga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&gt;  Retrovisor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&gt;  Limpia-parabrisa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&gt;  Selecciona mus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V&gt; 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Q&gt;  Musica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S&gt;  Sonido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P&gt;  Pa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J&gt; 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K&gt;  Tecl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Ventana pequea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  Nivel de detalle (bajo/medio/al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5&gt;  Vista desde el ex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6&gt;  Volver a la carre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0&gt;  Repeticin de la jug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