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NIES f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 into directory titled TI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etup file to 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/joystick/num lo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to re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ent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-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-joyst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-return to dos-must be i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levels, 10 rooms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re given after you complete a level.  write them down just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ke a break and then start later on the same level you quit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color tinies to their color coordinated circles... tinies are all m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 balls that continue to move in one direction until they hit barri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n be moved in another direction.  alot of the time the barri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e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square from the top left of the screen onto one of the tinies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/space to latch on and then move the tinie.  press fire button/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go of the ti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ver a clock will give you extra time for that t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ver a heart will give you an extra try for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ver an egg (bumpy round circle) will give you an extra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