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TOOBIN'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FOR PLAYER 1:                    KEYS FOR PLAY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 Right                             4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 Left                              6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+ D- Accelerate                    4 + 6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+ X- Backwards                     1 + 2-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- Fire                          INS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