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quí tines las claves para entrar en las idstintas fases de lo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RODDLER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tbl>
      <w:tblPr>
        <w:tblW w:w="9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2407"/>
        <w:gridCol w:w="2422"/>
        <w:gridCol w:w="2407"/>
      </w:tblGrid>
      <w:tr>
        <w:trPr/>
        <w:tc>
          <w:tcPr>
            <w:tcW w:w="2362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- PREMIE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 BUILD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- ONEONO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1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NPSIDEO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6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LETITO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- NOSWEA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- SIXROOM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2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DROPEM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7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ALLABO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- PYRAMI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- THETOW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3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OSSIB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8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BOUNCE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- CLEARO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- GOFORHEAR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4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LOSEUP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9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AINDROP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- SPHINX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- NEWTHI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5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OOLSROO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0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IREANDI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- OUARTE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- BOULER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6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JEWELPUS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1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LOWBUR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- CENTER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- CRUELWORL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7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GUIDET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2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TALL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- REDGEM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3- CRUELCUB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8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WOTANS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3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BADBOMB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- CROSS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- SLIPNSLI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9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LOOSE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4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OLOMA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- SKIPAR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- KEYX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0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YOURSO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5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HELLSDITC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- PACKEDUP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- COLDCROS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1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ACRIFI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6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IRSTFIRS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- PILLARD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- STONE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2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BOOMPARA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87- GOODLUC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- BZZZZZ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- HARDR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3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WAITFOR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88- TIMEHUNT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- FIVEROW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- FIRSTGU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4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OCKBLAS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89- NODELA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- TIGHTTI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- CROSSFI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5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NOWASTEAL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0- NOPULLPLU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- EASYO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- RUNFOR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6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ROMABOV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1- GUNZO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- TWOTRIB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- NORUL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7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MASHHI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2- BELTZENRU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- DONTMIX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- NOFARFAL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8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RUSHRUS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3- BRIDGEM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- HELPEMOU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- RUNAR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9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IRSTFI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4- FALLO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- MEANON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- BADBIR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0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BURNO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5- COLOURRU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- NOPROBLEM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- COVERTHE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1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UMBLEH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6- AUTOFI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- TEAS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- SAVEBLOC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OCKTAI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7- SWEETHEA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- STOREROO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- GLAMOU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3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BUGGINHAR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8- HEAVYDU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- UPANDOW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- HACKBAC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4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MOREFU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9- TWEAK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- TECH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- ALOTOD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5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PINAR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ã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POR CORTESIA DE JYCS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7" w:gutter="0" w:header="0" w:top="17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eque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ulo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ulo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WWTitulo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WWTitulo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48"/>
      <w:szCs w:val="48"/>
      <w:u w:val="singl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354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6"/>
      <w:szCs w:val="3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equeo">
    <w:name w:val="pequeño"/>
    <w:basedOn w:val="Normal"/>
    <w:next w:val="Normal"/>
    <w:qFormat/>
    <w:pPr>
      <w:numPr>
        <w:ilvl w:val="0"/>
        <w:numId w:val="1"/>
      </w:numPr>
      <w:shd w:fill="FFFFFF" w:val="clear"/>
      <w:ind w:right="2835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ulo4">
    <w:name w:val="Titulo 4"/>
    <w:basedOn w:val="Normal"/>
    <w:qFormat/>
    <w:pPr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shd w:fill="CCCCCC" w:val="clea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Titulo5">
    <w:name w:val="Titulo 5"/>
    <w:qFormat/>
    <w:pPr>
      <w:widowControl w:val="false"/>
      <w:numPr>
        <w:ilvl w:val="3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shd w:fill="CCCCCC" w:val="clear"/>
      <w:bidi w:val="0"/>
      <w:ind w:right="2835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u w:val="double"/>
      <w:lang w:val="en-US" w:eastAsia="zh-CN" w:bidi="hi-IN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Titulo5">
    <w:name w:val="WW-Titulo 5"/>
    <w:basedOn w:val="Normal"/>
    <w:qFormat/>
    <w:pPr>
      <w:numPr>
        <w:ilvl w:val="5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shd w:fill="CCCCCC" w:val="clear"/>
      <w:ind w:right="2835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UnknownStyle7">
    <w:name w:val="Unknown Style: 7"/>
    <w:next w:val="NormalInden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Titulo4">
    <w:name w:val="WW-Titulo 4"/>
    <w:basedOn w:val="Normal"/>
    <w:qFormat/>
    <w:pPr>
      <w:numPr>
        <w:ilvl w:val="7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shd w:fill="CCCCCC" w:val="clear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UnknownStyle9">
    <w:name w:val="Unknown Style: 9"/>
    <w:next w:val="UnknownStyle7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