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O: Enemy Unknown -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rts of these docs are from the actual manual, but the bu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n-ga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language, and passing the copy protec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enu with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 - Allows you to restart a saved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NEW GAME - Allows you to start a new campaign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difficulty level which has very lit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game itself.  As far as I can tell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hanges with the difficulty level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ens per ship.  You will then be shown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th and asked to pick a spot for your new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matter where you place your bas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FOs are everywhere anyway.  You might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near one of the major funding nations, such as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select a site, you will be asked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.  Just type in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ed, you will be presented with a tactical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Interce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Bas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Graph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Ufopaed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</w:t>
      </w:r>
      <w:r>
        <w:rPr/>
        <w:t>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HE EARTH                        �    Fun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SPLAY                         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  </w:t>
      </w:r>
      <w:r>
        <w:rPr/>
        <w:t>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  </w:t>
      </w:r>
      <w:r>
        <w:rPr/>
        <w:t>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     </w:t>
      </w:r>
      <w:r>
        <w:rPr/>
        <w:t>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5 secs � 1 m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5 min  � 30 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1 hour � 1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Rotate �Zoom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� </w:t>
      </w:r>
      <w:r>
        <w:rPr/>
        <w:t>Earth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        �</w:t>
      </w:r>
      <w:r>
        <w:rPr/>
        <w:t>Zoom 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ISPLAY - This is a large representation of the earth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nitor all alien activity.  Alien ships will show up a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s.  Your shops show up as yellow diamonds.  Landed UFOs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Xs.  UFO crash sites show up as white Xs.  Your bases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 rectangles.  Terror sites are pink.  It is here that you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-fighting operations.  Of course, you have to wait for a UFO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 Once it does, you can send an interception craft after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base from which you wish to send the craf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only send the ships which are in that particul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elect a READY craft and click on the UFO you  wish the 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e.  It will follow it as far as the radar can detect  the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the UFOs go out of radar range and you must return to 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select the INTERCEPT button explained below.  Whil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is out, you can click on it to change its orders or to ge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condition.  The information you are giv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raft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&gt; What the craft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&gt; The base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&gt; The craft's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&gt; The craft's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&gt; The altitude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&gt; What percent of the craft's fuel tank is not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-1 &gt; Craft's first weapon    Rounds &gt; The ammo for weap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-2 &gt; Craft's second weapon   Rounds &gt; The ammo for weapon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RETURN TO BAS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SELECT NEW TARG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PATRO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BASE - Will send the craft directly back to its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TARGET - Allows you to select a new target for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- Orders the craft to remain in its position and look for U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lightly increases the range of detection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aft is patrolling outside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raft was following a UFO and the UFO escaped radar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the same, but the buttons below will chang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utton will remain RETURN TO BASE.  The second butt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TROL, and the third button will be GO TO LAST KNOWN UF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the craft to the last position the UFO was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ing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- This simply displays the current time and date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onth you will be given a progress report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ors to the XCom project.  You will either get a funding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crease.  If you successfully wiped out a lot of UFO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an increase.  If you let a lot of them by, 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error sites, you will lose funding.  If you have two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in which you have a major funding drop, you will los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will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EARTH - This lets you rotate the earth in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- This lets you get a closer look at the area which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the ear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- This lets you see more of the ear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BUTTONS - These control how fast time flows.  At 5 seconds,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very slowly.  At 1 day, the events happen so fast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Whenever you are doing some tricky maneuvers, put the timing 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If you are simply waiting for UFOs or are building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select 1 day.  All the events still occur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ee them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on this button, you will get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raft at all your bases.  The craft's type and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, as well as the base at which it currently is and its sta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olumn, the number of craft weapon, soldiers and heav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which are assigned to that craft are also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tates for craf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ming - New weapons are being installed or old weap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elling - The craft is being refuelled before the nex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- The craft suffered damage which must be repa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- The craft is reloaded, refuelled and 100% repair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ft in this state may be sent 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- The craft is currently out of the base o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a Ready craft, you then select the destination,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Point (not any special destination), a UFO or a cras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number of graphs displaying things such as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XCom activity, funding and income.  The but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determine what the graphs displays.  The buttons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according to what the graph is.  The different graph choic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are 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Activity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Activity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Activity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Activity i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Activity in Areas - Graphs the reported alien activity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down the left side are used for selecting which area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e the activity graph for.  You can have more than o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Activity in Countries - Same as UFO Activity in Area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down the left side represent specific fund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Activity in Areas - Graphs your activities i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al regions of the world.  The buttons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different areas.  Again, it is possible t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ap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Activity in Countries - Same as XCom Activity in Area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down the left side represent fund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 - Graphs the income you have been receiving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ing nations.  Again, you can have more than one grap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 - Graphs different financial aspects.  The buttons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present different aspects:  Total Income, Total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ees, Balanc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Geoscape - Return to the Ear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PAEDI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view all your technologies. 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ad through all your information on the alien menace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must either be available to you from the start, or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d them already.  The information is under 9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Craft and Armament -  This allows you to view all the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for all the ships you have currently avail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pons for thos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Weapons Platforms - This allows you to view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nk and hovertank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nd Equipment - This allows you to view stat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hand weapons and miscellaneous equipment which your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with them 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rtefacts - This allows you to view stat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en weapons and equipment which have been recovered by the X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ed at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acilities - Allows you to view stats and descrip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 which you can have as part of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Life Forms - Allows you to view descriptions of all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either stunned and captured or killed and autops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oms.  It is also possible to get these by capturing liv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s and interrog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search - Allows you to view descriptions of numerous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nd information on the aliens' origin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by capturing live aliens.  Most can be gotten from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ors, but some need higher ranked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Components - Allows you to view descriptions of all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which have been recovered by the XComs on the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s - Allows you to view specs for the numerous UFO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from captured and interrogated alien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escriptions of all these items are available unde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the game options.  These are self-explanator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insult your intelligence by describ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allows you to view the funding you are receiv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ing nation.  It also shows the latest funding chang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.  At the bottom is your total funding from all th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picture of your base as well as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The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</w:t>
      </w:r>
      <w:r>
        <w:rPr/>
        <w:t>BASE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</w:t>
      </w:r>
      <w:r>
        <w:rPr/>
        <w:t>BASE LOC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</w:t>
      </w:r>
      <w:r>
        <w:rPr/>
        <w:t>TOTAL FU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�</w:t>
      </w:r>
      <w:r>
        <w:rPr/>
        <w:t>BASE SELECTION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 �</w:t>
      </w:r>
      <w:r>
        <w:rPr/>
        <w:t>BUTTONS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BUILD NEW B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BASE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SOLDIE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BASE GRID����������������Ĵ EQUIP CRAF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BUILD FACILIT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RESEARC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MANUFACT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TRANS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Ĵ PURCHASE/RECR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SELL/S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     �     �     �     � </w:t>
      </w:r>
      <w:r>
        <w:rPr/>
        <w:t>GEOSCA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GRID - This is a 6 X 6 grid showing all the building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e which is currently being displayed.  Most building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quare.  Hangars take 4 squares.  Build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built are outlined with dotted line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 them.  This number is how many days remain until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NFORMATION - This area simply shows the name of the b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displayed, its general location, and the tot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XCo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SELECTION BUTTONS - These buttons are used to select which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play.  They are in fact miniature grids of those 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green squares are existing building at that base an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are buildings which are in construction.  You can only ha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NEW BASE BUTTON - This will allow you to set up an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omewhere in the world.  When you click this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select a location for the new base.  Just click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and you will be told the general location of your s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for setting up a new base in that area.  The cost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rea, but there is not enough of a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oo big a difference.  Once you OK'ed the new 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name it.  Just type in a name.  You will now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mpty base grid, and asked to place your access l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ift is just a formality (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).  Make sure you pick a location somewhere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least on which is not by any edge.  Now your new bas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ready to start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NFORMATION BUTTON - This option will display a number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with information about your base.  The graph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Name                                 Base Sel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 Available:Personnel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s    X:X ����������������������������    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  X:X ����������������������������    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 X:X ����������������������������    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Used: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Quarters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        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ies   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hops      X:X ������������������������    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ars         X:X ������������������������     Up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Strength  X ������������������������     Up to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ange Detection X ��������������������     Up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ange Detection  X ��������������������     Up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�����������������Ŀ�����������������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K ��    TRANSFERS    ��     STORES      ��     Monthly Cos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Name - Display's Name of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lection Buttons - Allow you to select the base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iew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graphs are measures of how many people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gainst the number currently available.  The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id bar if all your people of that kind are avail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ecoming hollow (just a line outline) if any of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signed.  In other words, the filled part is the numb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hollow part is the number used or assigned.  The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s how many people of that kind you have, tot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f any kind that the graph will shot is 150.  NOTE: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that you can only HAVE 150 people of each kind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can only show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 - The number of X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- The number of engineers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s - The number of scientist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ve graphs are measures of how much space of each k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gainst the total space of that kind.  The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id bar if all the space of that kind is avail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becoming hollow (just a line outline) if any of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.  In other words, the filled part is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hollow part is the space used or assigned.  The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s how much space of that kind you have, in total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f any kind that the graph will show 300, except for hang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ill show only 8.  NOTE:  This does not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300 of each space, just that the graph can only display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Quarters - All personnel need a space to liv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enough living quarters to fit all your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s and soldiers.  For more information on Living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- All the equipment for the XComs at a base must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torage space.  For more information on General Sto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tories - Research projects need laboratory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to work in.  Each scientist assigned to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take up one space.  For more information on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Shops - Manufacturing and production of ali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workshop space.  Each engineer assigned to a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one work shop space.  In addition, all the produ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a certain amount of space as well, depend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ork Shops and production item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ars - Each XCom craft at the base requires a hang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built.  Each craft takes up one han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ce Strength - The aliens may eventually decide to retal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XComs and attack one of their bases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defences either destroy the invading UFO or at least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aliens which will attack you.  This valu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on what defences you have installed. 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defences,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wo graphs are just a measure of how good your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Since the radars only have a CHANCE of detecting UFO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ter, I suppose (Don't really bother building more,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ind is enough).  You can have up to 5 of each kind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o reason to have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Range Detection - The number of Short Range Radar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ange Detection - The number of Long Range Radar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Button - Simply returns to the BAS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Button - Allows you to see all the item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ing at the base.  This includes things which were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nsfers from other bases.  It also displays how long (in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for the item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Button - Allows you to see what is in your general sto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s currently in your possession at this base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quantity of that item and the number of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each i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COSTS Button - Allows you to see the monthly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base under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ft Rental          Cost Per Unit  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RANGER...............$50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OR.............$60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.................$2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................$25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s...............$30,000............X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aintenance.....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......Your Monthly Funding              Total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for each Skyranger you have at this base,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,000 dollars monthly.  For each scientist you employ, you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ary of 30,000 dollars monthly.  The base maintenanc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all the maintenance costs for all the buildings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aintenance costs for specific facilities, see TECHNOLOG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me figure is your monthly funding from all th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s.  The total figure is your total monthly bill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of the craft rental, salary and base mainten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S BUTTON - This will present you with a list of all the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or otherwise, at this base.  You will be given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and the craft on which they are currently assigned (if an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one of the soldiers, you will get a character she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PRESENTATION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OF      �                  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ANK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����������Ŀ������Ŀ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&lt;  ��    OK    ��  &gt;&gt;  �      �   ARMOUR   � Soldier's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&gt; Soldier'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 &gt; Craft soldier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n Psionic Training, it will be indic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      �XXX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ina          �XXX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          �XXX�����������������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ery          �XXX��������������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s        �XXX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Accuracy  �XXX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ccuracy�XXX���������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      �XXX���������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trength �XXX�����������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kill    �XXX�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Rank - This will display a littl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rank of the curren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The current soldier's name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BUTTON - Change to the previous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BUTTON - Returns to the list of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BUTTON - Change to the nex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BUTTON - Clicking on this will allow you to select arm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ldier.  There are 3 types of armour in the gam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y have none, some, or all of them (You have to researc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SEARCH AND TECHNOLOGIES).  Beside each armou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ity of that armour which is not used by other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 type to have the soldier wear it, or click NO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out without any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 - Shows the rank of the soldier (Rookie, Squaddie, Sergeant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 - Shows the type and number of the craft to which this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oldier is in psionic training (see technologies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s for the abilities simply display them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- This is the number of steps the soldier can ta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ina - This is another measure of how many steps the sold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dur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- A measure of how much punishment the soldier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ing the bucket.  Also, this is how long the soldier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 has suffered a fatal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ery - This is an indication of how brave the soldier is. 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very is high, he is not likely to panic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s - This is a measure of how likely the soldier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liatory shot if he is shot at by an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Accuracy - The soldier's accuracy with fir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ccuracy - The soldier's accuracy with thr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- The amount that the soldier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trength - This only shows up after the character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t least a month of psionic training.  It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ldier's natural ability with psionics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kill - This only shows up after the character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month of psionic training.  It is an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e soldier uses psionics.  This is improved by train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onic laboratory (see TECHNOLO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 CRAFT BUTTON - This will allow you to decide what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 craft to have as weapons, and what you want the XCom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 on their missions.  When you select this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list of all the craft stationed at that b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number.  It will also display each craft's status (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MING, REPAIRS, REFUELLING or OUT), the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/the number of weapons the craft can hav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s assigned to the craft, and the number of heavy weap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s.  You can click on any of these craft to chang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You will be shown a screen which varies depending on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aft you selected.  For fighter craft such as the Inter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torm, you will only be presented with a small scree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&gt; XX%                                         Fuel &gt; X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                  �������Ŀ        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NAME OF WEAPON 1  �PICTURE�     NAME OF WEAPON 2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  �              ���Ŀ�OF     ����Ŀ             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AMMO &gt; XXX   �W-1��CRAFT  ��W-2�AMMO &gt; XXX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</w:t>
      </w:r>
      <w:r>
        <w:rPr/>
        <w:t>MAX &gt; XXX    �   ��       ��   �MAX &gt; XXX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����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Number - Simply the type of craft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- The percent of the craft that is damaged.  The cra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ase on a mission until it is fully repaired (0%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 - The percent of the fuel tank that is full.  The cra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ase on a mission until it is fully refuelled (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UTTON - Will bring up a short list of all the craft weap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the stores at this base, as well as the quant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you have available, and the amount of ammo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weapon.  This will allow you to select a ne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.  If you wish to select a new weapon, sel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e weapon will be installed and reloaded (if you have am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change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WEAPON 1 - This just shows the type of weap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firs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 - This shows how much ammo you have for the weapo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x ammo to see if you need to purchase mor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- Shows how much ammo this particular weapon can hol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much a craft can shoot with that weapon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bas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1 - This is just a picture of your fi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CRAFT - This is a visual representation of your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-2 - This is just a picture of your seco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WEAPON 2 - This just shows the type of weap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secon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UTTON - Will bring up a short list of all the craft weap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the stores at this base, as well as the quant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you have available, and the amount of ammo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weapon.  This will allow you to select a ne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2.  If you wish to select a new weapon, sel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e weapon will be installed and reloaded (if you have am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change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port-only craft such as the SKYRANGER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&gt; XX%                                         Fuel &gt; X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PI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CRA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REW       �  ������Visual Representa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QUIPMENT    �  ������Visual Representa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ARM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- The percent of the craft that is damaged. 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leave the base on a mission until it is fully repaired (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 - The percent of the fuel tank that is full.  The cra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base on a mission until it is fully refuelled (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CRAFT - This is a visual representation of you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BUTTON - This button will allow you to select the cre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is craft. 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oldiers, their names, ranks, and the craft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igned (if any).  To assign a certain soldi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raft, just click o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BUTTON - This button will allow you to selec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take along on your missions. 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currently in the stores will be displayed. 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displayed, as well as the number that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on the craft.  To add one of a certain type of equip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ft, click on the up arrow.  If there is enough cargo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, the item will be loaded on.  To remove one of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quipment, click on the down arrow.  If the current 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tore space, that item will be removed from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load up enough weapons and ammo for all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ssigned to t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BUTTON - This again allows you to equip your sold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  Clicking on this button will give you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.  Click on one of them to change his armou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mour type.  The armour will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craft such as the Lightning and Avenger will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FACILITIES BUTTON - This will allow you to add build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The number of buildings depends on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ed.  To add a building, select it from the l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information about it such as the initial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it takes to build it, and the mainten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ant this facility, click on a square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grid.  The new building must be placed adjacent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uilding (not just one that is currently being bui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d your mind, click the CANCEL button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building, it will have a dotted outlin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umber on it.  The number is the number of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uild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BUTTON - This important function is the only way to re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technologies found when on missions.  You nee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o research, and you need at least on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Available &gt; The number of scientists who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ed to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Allocated &gt; The number of scientists who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ed to a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 Space Available &gt; The amount of lab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for research projec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tist working on any projec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 one unit of lab space.  Ea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build has 50 units of la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, if you have 1 lab, and 25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ing on research, you will hav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Project Column - Under this column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all the research projects which are currently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sts Allocated Column - Under this column will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cientists allocated to each resear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Column - Under this column will be displayed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cientists are making with each research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goes, from worst to best:  Unknown, Poor, Average,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JECT BUTTON - Clicking on this button will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w research projects which you can hav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project you have will depend on how many UF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explored with the XComs, and what types of UF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d.  Some projects are only available after you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nes.  These "research trees" are shown below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roject, click on one of these topics, be it weapon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e, live alien (with containment facility)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how many scientists you wish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ject.  Use the UP arrow to add scientists,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to decrease the number of scientists.  Click OK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You can increase or decrease the number of scientis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ject is started by clicking on that project. 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the opportunity to change the number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dicate what you must research before you can resear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WEAPONS ��� Laser Pistol ��� Laser Rifle ��� Heavy La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aser Cannon �������� Lase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nk/Laser Can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lasma ���������� Plasma Cannon �������� Plasma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Plasma Clip ͼ    (Hovertank/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Rifle ���������� Plasma Cannon �������� Plasma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a Rifle Clip ͼ    (Hovertank/Plas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Alloys ������ Personal Armour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rium-115 �������� Power Suit ������� Fly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FO Power Source �   UFO Navigation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Alloys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rium-115 ����������� UFO Construction �� New Fighter Craft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Power Source �͹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Navigation ���ͼ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w Fighter-Transporter ������ Grav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</w:t>
      </w:r>
      <w:r>
        <w:rPr/>
        <w:t>Ultimat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Launcher ������� Fusion Ball ������������ Fusion Ball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Bombs ���ͼ      (Hovertank/Laun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 or Rank) Live Alien ���� Alien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) Live Alien Leader ����� The Martia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) Live Alien Commander �� Cydonia or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ce) Live Alien Navigator �� Hyper-Wav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Rank) Live Ethereal ��������� Psionic Laboratory ��� Mi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 </w:t>
      </w:r>
      <w:r>
        <w:rPr/>
        <w:t>Psi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brackets (tanks/hovertanks) are in parenthes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ally researched.  You just get to manufacture the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searched the item above the entry in parentheses.  Alien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volved in two "research trees", therefore they appear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fferent series.  Equipment and weapons which do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any new things are not listed here.  For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items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 BUTTON - This allows you to produce researche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acts and technologies for use by the XComs.  Ali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bought, they must be manufactured by engineers 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s.  For manufacturing you need engineers, work shops and re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.  When you click on manufacture, you will ge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vailable - The number of engineers who are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projec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llocated - The number of engineers who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op Space Available - Each work shop is 50 space 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assigned to a project takes up one unit of work sho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each project takes up a certain amount of base work sho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hart below).  This is simply how much space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unds - Your curren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are these six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- The names of the manufacturing projects currently under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llocated - The numbers of engineers assigned to ea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under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Produced - If you decided to manufacture more than on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item, the number which has already been comple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will be display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o Produce - You can decide to manufacture more than on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  The total number which will be produced of this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Per Unit - Each item you decide to manufacture cos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 to produce.  The unit cost will b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ltiply this by the Total to Produce, you will ge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/Hours Left - Each manufacturing project take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complete (see chart below).  This tim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hours.  In other words, the number of engineer hou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the project, divided by the number of engine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ject will give you the time it will take the engine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ir work.  This is what appears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DUCTION BUTTON - This button will allow you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project.  When you click this butto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the items which have been research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.  Select what you want from the list.  You will now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with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Engineer Hours per Unit - This is a measure of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o produce one unit of the item you selected.  Engine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by the number of engineers you assign to the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the time it will take to produce this projec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Unit - Manufacturing alien technologies costs mon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 much money you will have to come up with for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nufacturing will eve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Space Required - This is the base work shop spa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that will be manufactured.  This does not incr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, so this is always the same for a certain item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you want to produce.  In addition, the each engine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one unit of work sho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is will be a listing of all the special material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is item (if any).  This could include alien alloys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ources, Elerium-115, and UFO Navigation.  If the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ome special materials, a small chart will show up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how you what item the project needs, how much of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uch of each item you have in your store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you have enough room, money, and special materi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click the START PRODUCTION BUTTON.  Otherwise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RODUCTION BUTTON - This will let you beg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at happens you will have to select the number of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assign to the project, and the number of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hat you wish to manufacture.  Use the up arrow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gineers or number of units, use the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m.  You will also be told how much work shop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vailable and how many engineers are available.  Click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duction using the values you set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STOP PRODUCTION to cancel the enti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ing Costs/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</w:t>
      </w:r>
      <w:r>
        <w:rPr/>
        <w:t>Engineer  �Cost    �Workspace�Special Materi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EM       �Hours/Unit�per Unit�Required �    Requi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en Alloys      �100       �3,000   �    10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ien Grenade     �200       �6,700   �    2    �2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VENGER           �34,000    �900,000 �    36   �120 Alien Allo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2 UFO Power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Navig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laster Bomb      �220       �8,000   �    3    �3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laster Launcher  �1200      �90,000  �    5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RESTORM         �14,000    �400,000 �    30   �65 Alien Allo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Power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Navig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lying Suit       �1400      �58,000  �    16   �16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usion Ball       �600       �28,000  �    6    �4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usion Ball       �400       �242,000 �    6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uncher          �          �        �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eavy Laser       �700       �32,000  �    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eavy Plasma      �1000      �122,000 �    4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eavy Plasma Clip �80        �6,000   �    4    �3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overtank/Launcher�1400      �900,000 �    30   �25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8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overtank/Plasma  �1200      �850,000 �    30   �30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WP Fusion Balls  �400       �15,000  �    25   �5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8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ser Cannon      �300       �182,000 �    6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ser Pistol      �300       �8,000   �    2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aser Rifle       �400       �20,000  �    3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IGHTNING         �18,000    �600,000 �    34   �85 Alien Allo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Power Sour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1 UFO Navig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edi-Kit          �420       �28,000  �    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ind Probe        �1,200     �262,000 �    4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otion Scanner    �220       �34,000  �    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ersonal Armour   �800       �22,000  �    12   �4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Beam       �500       �226,000 �    8    �15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Pistol     �600       �56,000  �    3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Pistol Clip�60        �2,000   �    4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Rifle      �820       �88,000  �    4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lasma Rifle Clip �80        �3,000   �    4    �2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ower Suit        �1000      �42,000  �    16   �5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si-Amp           �500       �160,000 �    4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mall Launcher    �900       �78,000  �    3    �1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tun Bomb         �200       �7,000   �    2    �1 Elerium-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ank/Laser Cannon �1200      �500,000 �    25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FO Navigation    �1600      �150,000 �    18   �3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FO Power Source  �1400      �130,000 �    22   �16 Elerium-1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    �        �         �</w:t>
      </w:r>
      <w:r>
        <w:rPr/>
        <w:t>5 Alien Allo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BUTTON - This allows you to transfer equipment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ft between your bases.  When you click this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with small screen listing all your b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and your funds.  Click on a base to selec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 You will then be given a big list of all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n your stores, and all the things which a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's stores.  These heading will be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- Lists the different pieces of equipment which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ores and which can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- This lists the number of units of that particul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have in the stores at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to Transfer - Shows the number of units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hich you are going to transfer to the destina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rrow to increase the amount you will transf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to decrease the amount you wil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at Destination - Shows how much of that particular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 already has at its stores.  Click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the deal.  If the destination base has enough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hold the transfer, you will get a little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cost of the transfer.  The cost depends on how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bases are and how much you are transferring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o through with it, click OK, if not, click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/RECRUIT BUTTON - This is how you buy beginning Eart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While alien technology must be re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d on site, Earth based technology only cos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a simple one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unds - The money you currently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Purchase - The total cost of all the item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deducted after you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column - The list of the technologies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UNIT column - Under here will be listed the price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he items you ca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column - This will display how many of each ite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to purchase.  Use the UP arrow to increase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Use the DOWN arrow to decrease the quantity of that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BUTTON - Click here to send your order for the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Each item takes a certain time to arrive, from 6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  Therefore you will have to wait a certain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you purchased are actual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BUTTON - Cancel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of Earth-Bas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a list of the purchase prices of these eart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            Price per Unit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                        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            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                      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RANGER                     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OR                      6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Launcher          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Missile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Launcher                1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Missile         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                       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Rounds (X50)                1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Cannon                      4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Cannon Shells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Rocket Launcher            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Rockets     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        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Clip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          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Clip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                       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Armour Piercing Ammo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High Explosive Ammo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Incendiary Ammo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                       13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Armour Piercing Ammo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High Explosive Ammo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Incendiary Ammo       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et Launcher                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Rocket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Rocket 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diary Rocket              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nade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 Grenade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Grenade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Explosive                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Rod                           1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 Flare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/SACK BUTTON - This allows you to sell some of your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, or sell off some alien technologies for extra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orks exactly as the PURCHASE/RECRUIT scree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other explaining it.  Here is just a list of all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for earth-based technologies as well as all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 Prices of Al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Alloys                       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Corpse (Any)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Entertainment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Food      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Grenade                     1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urgery                     3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                       10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Armour Piercing Ammo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High Explosive Ammo    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Cannon-Incendiary Ammo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Launcher                1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anche Missile                  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NGER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Bomb                      17,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                 14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                           2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n Rounds (X50)                1,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 Flare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     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ation Room                  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STORM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Suit                      4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Ball                       53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Ball Launcher             28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nade      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                       4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Armour Piercing Ammo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High Explosive Ammo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Cannon-Incendiary Ammo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Laser                       6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Plasma                     17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Plasma Clip                  9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Explosive                 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ertank/Plasma                 9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ertank/Launcher             1,04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Cannon Shells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Fusion Bomb                   3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 Rockets                        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ndiary Rocket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OR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Rocket                 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Cannon                     21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istol    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Rifle                       36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-Kit                          4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 Probe                       33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Scanner                    45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Armour                  1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l Clip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Beam                      267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Pistol                     8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Pistol Clip                 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Rifle                     1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ma Rifle Clip                  6,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uit                       3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Grenade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-Amp                          194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                             2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fle Clip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et Launcher             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st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RANGER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                   1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Rocket     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 Grenade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Launcher          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ngray Missile                   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Bomb                         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Rod                            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Cannon                      3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Laser Cannon                59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/Rocket Launcher            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 Navigation                   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 Power Source                 2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CAPE BUTTON - Returns you to the tact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UFOs takes place in two ways.  The first is the 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mbat between UFOs and interception craft from the XCom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stroy the UFO totally, or disable it.  The secon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e ground exploration by the XCom soldiers themsel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ore landed UFOs, crash sites, terror sites and alien ba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away all sorts of nasties with their new alien techn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XComs, after a successful mission, will retrieve ali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FOs.  This includes live aliens, alien corpses and alien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-TO-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ht a UFO in air-to-air combat, you must first detec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s.  The UFO will then appear as a red plus.  To fight the UF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end interception craft after it.  The UFOs are quite elus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t hard to catch up to it.  Once an interception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a UFO, it will follow it as far as the radar range allow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O escapes radar range, the tracking will be lost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your craft back to base.  When a UFO is detected by rad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ttle scree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-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 ON UFO - TIME = 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A general outline of the type of UFO it is.  It does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s mission is, or exactly what kind it is.  The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are:  Very Small, Small, Medium, Large,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- How high the UFO is flying.  The fiv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, Very Low, Low, High, Very High.  It the UF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, you can send in the XCom soldiers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shoot it down with a fighter craft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more aliens aboard landed UFOs than there are o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- The general direction in which the UFO is flying (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w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The UFO's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 ON UFO BUTTON - Centres the view on the UFO and sets the tim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ve secon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- Ignores the UFO.  Doesn't centre on it and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have already researched and built a Hyper-Wav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base along with your radars, you will be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s well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Type &gt; The exact type of craft it is. 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Scout, Medium Scout, Large Scout, Terro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ducter, Battleship, Harvester, Supply 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s of these types,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&gt; The main race of aliens aboard the ship.  The main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ers, Snakeman, Mutons, Sectoids and Ethereal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s usually have some extra help if they are on larg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ers and Re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ids and Cyber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ons and Cel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man and Chryssa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eals and Silacoids and Sectop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on the left is the main race, while the one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"help" they bring along on bigger ships.  F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aliens races, see the Ufopa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&gt; The mission that the aliens are on.  The possible mi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Abduction, Alien Retaliation, Alien Base, Alien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en Research, Alien Supply, Alien Terror, Alien In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planations of these missions, se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&gt; The general area of the world to which the aliens ar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d when a fighter craft catches up to a UFO, the two craf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ir-to-air combat.  Make sure your craft has adequat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.�      W-2       �Stand-Off �Caut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</w:t>
      </w:r>
      <w:r>
        <w:rPr/>
        <w:t>Range ��Ŀ  �          �Att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</w:t>
      </w:r>
      <w:r>
        <w:rPr/>
        <w:t>W-1        �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</w:t>
      </w:r>
      <w:r>
        <w:rPr/>
        <w:t>Range      �  �Standard  �Aggress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�  �</w:t>
      </w:r>
      <w:r>
        <w:rPr/>
        <w:t>Attack    �Att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</w:t>
      </w:r>
      <w:r>
        <w:rPr/>
        <w:t>Radar     �  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�  � </w:t>
      </w:r>
      <w:r>
        <w:rPr/>
        <w:t>Fighter  �Diseng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           ���Ŀ� Craft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-1�           �W-2�� Damage 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          �   �� </w:t>
      </w:r>
      <w:r>
        <w:rPr/>
        <w:t>Indicator�UFO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          �   ��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XX             XXX � Proximity to U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- This small square in the corner allows you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mbat window.  This can only be done during standoff mod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ttacking the UFO in any way).  When you click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disappear, and the tactical view will come on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UFO and fighter craft together, moving in so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f you want to send more craft to fight the UFO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can have more than one craft per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1 - Here will be shown a picture of your first weapon.  Bel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is number is the number of ammo rounds you h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2 - Here will be shown a picture of your second weapon.  Bel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is number is the number of ammo rounds you ha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1 Range - This line shows you what kind of a range your firs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.  In order to be able to fire that weapon at the UFO, the UF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touching the line which comes from the first weap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to the middle of the radar.  Once the UFO is within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 one of the attacking buttons, the weap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2 Range - This line shows you what kind of a range your seco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.  In order to be able to fire that weapon at the UFO, the UF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touching the line which comes from the seco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ut into the middle of the radar.  Once the UFO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and you have selected one of the attacking buttons,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- This simulated radar simply shows you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compared to the position of your craft.  Your cra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on the bottom, while the UFO is the circle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- This displays combat messages such as "UFO destroy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FO crash lands", "INTERCEPTOR damaged" or "INTERCEPTOR destroy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ff - Selecting this button instructs your craf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emate with the UFO.  In other words, the craf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 safe distance from the UFO.  If the UFO is fas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ight catch up to the craft. 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in extra craft to help with the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ttack - Instructs the craft to attack the UF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oo close to it.  This is useful if you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ver the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us Attack - Instructs the craft to attack the UFO bu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away from it.  This is useful if the UFO has go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your craft and is pound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ssive Attack - Instructs your craft to try to mov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O and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ngage - Instructs your craft to abandon the fight and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Info - Shows you a close-up picture of the UFO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s.  This could help you identify the UFO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'd lik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ndicator - This representation of your craf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red if your craft is damaged by UFO fire. 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ft becomes red, it is destroyed.  If it is even a bit 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FO is beaten, it will have to be repaired upon it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(before it can fly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to UFO - Displays the distance between craft and U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FO is destroyed, it will probably leave a crash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d powerful enough weapons to totally destro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leave a crash site, you might want to send your XCom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investigate it to recover some alien technolog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XComs, equip a transport craft with some equip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, and send it to the crash site.  Upon arrival, the c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at the crash site.  You will not be presented with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STRATEGY VIE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</w:t>
      </w:r>
      <w:r>
        <w:rPr/>
        <w:t>Go Up �See Up� See  �Inv.  �Next  �See   �End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�      � </w:t>
      </w:r>
      <w:r>
        <w:rPr/>
        <w:t>Map  �      �      �Up    �Turn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�������������������������������������������</w:t>
      </w:r>
      <w:r>
        <w:rPr/>
        <w:t>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em    �Go    �See   � Duck �Centre�End &amp; �Option�Abort  �  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1     �Down  �Down  �      �      �Next  �      �Mission�   #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�������������������������������������������</w:t>
      </w:r>
      <w:r>
        <w:rPr/>
        <w:t>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</w:t>
      </w:r>
      <w:r>
        <w:rPr/>
        <w:t>Rank   � Name of Soldier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</w:t>
      </w:r>
      <w:r>
        <w:rPr/>
        <w:t>Symbol ��������������������������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       �</w:t>
      </w:r>
      <w:r>
        <w:rPr/>
        <w:t>T.U.� St.�  Bar Graphs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       ���������</w:t>
      </w:r>
      <w:r>
        <w:rPr/>
        <w:t>Ĵ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             �        � </w:t>
      </w:r>
      <w:r>
        <w:rPr/>
        <w:t>He.�Mor.�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View - This is where all the action takes plac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is divided into squares.  However, there is als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height.  There are up to 4 levels to the miss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big the UFO is.  When you first start, you will hav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 selected.  To move him, click on the destination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.  You can either move one square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aution, or you can click all the way on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oldier is limited in how far he can move by his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ve of one square costs 4 time units.  You can also simp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direction by selecting a square which i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turn, and clicking the right mouse butt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trying to find aliens, because you actual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 the direction of the alien to see it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oldier (the one you are moving, since you can only mov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) either by using the next soldier buttons or left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icture of the soldier to who you want to swit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p to two items ready at a time, one in each hand. 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click on its picture in one of the two item window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choice of what you wish to do with that item,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(the percent chance of that particular type of sh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target you select) and the number of time uni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o use that item in that particular way.  The time unit co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 percentage of that soldier's maximum time unit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attack, click on the target alien (or sold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item) and click the left mouse button.  If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sight (you have a line of fire) the item will be us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kill or at least hurt the alien as long as it hit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aliens which are in that soldier's line of sight. 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visible to you until one of your soldiers actually "sees"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e" an alien, you have to be close enough to it, and be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direction.  If you can see any aliens, flashing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bottom right corner of the strategy view. 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one alien "seen".  Certain items such as mind prob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aliens who are not in that soldier's line of sigh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 which are in his line of sight.  However, all gun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path to the alien in order to shoot it. 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moves, click the end turn button to allow the alie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.  If any aliens are within range of any of your soldi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shoot at them.  Of course, the alien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, but unless you have some armour for your soldi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ie with just one shot.  At the end of the aliens' 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next. Oftentimes, aliens which you "saw" the previous turn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, so you will have to find them again before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You can scroll the strategy display by putt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dge in the direction of which you wish to scroll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.  All mission, whether they be crash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bases, end when either all the aliens or soldiers are 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mission, you will get a score.  Basically, if you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liens, you will get a good score.  Points are gain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killed aliens, recovered alien technologies, and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corpses.  In certain missions, there are some spec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such as for saved citizens during a terror site). 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things such as killed soldiers and citizens killed by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during terror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1 - Click here to use the item shown in this area (if an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attack or use and select the target ali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2 - Click here to use the item shown in this area (if an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attack or use and select the target ali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1 Level Up Button - If you are standing on a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 or an elevator, clicking on this button will make you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up.  Also, if you are equipped with flying sui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flying low or are standing  on the ground,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higher up.  However, it takes 8 time units to move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1 Level Down Button - If you are standing on a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 or an elevator, clicking on this button will make you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own.  Also, if you are equipped with flying sui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flying up off the ground, use this to get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.  However, it takes 8 time units to move dow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1 Level Up Button - This moves the strategy display one leve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ome aliens on levels above you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rget them (if they are in the line of fire). 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with the level above you with this.  For exampl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up one level (if you are standing by stairs or an ele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lick where you want to go on that higher level and your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owards the stairs or elevator and automatically climb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1 Level Down Button - This moves the strategy display 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ome aliens on levels below you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rget them (if they are in the line of fire).  You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with the level below you with this.  For exampl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down one level (if you are standing by stairs or an ele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lick where you want to go on that lower level and your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owards the stairs or elevator and automatically 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Map Button - This gives you an overhead view of the near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map, aliens show up as blue circles, while the XCom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ellow circles.  The map only shows the current level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either a level up or down, use the up and down arrow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map display.  The number on the righ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level you are looking at, where 0 is ground level. 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thing, left click it.  You can then click OK to ex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display will be centered on the square you click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flashing numbers appear indicating alien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too far away to see on the strategy display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 in the ass to try and scroll the display to try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er.  With the map, you can quickly find him, click on him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strategy display and let hi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k Button - This button allows the current soldier to duck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ssen the chance of an alien spotting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an alien is already in sight of the soldier, du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Button - This button takes you to the inventory scree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items into your hands, transfer items from h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pack, reload weapons and drop and pick up items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y of these operations costs time units, depending 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 are doing.  To reload a weapon, left click on the ammo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lected left click on the weapon.  It will then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Button - Clicking this centres the strategy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oldier Button - Clicking this button moves on to the next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center on the new soldier, and he will take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come back to the previous soldier eithe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button until you go all the way through your soldiers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eft clicking him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&amp; Next Soldier Button - Clicking this button act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oldier button, except that if you use this button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back to the soldier whose turn you just ended is to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picture in the strategy display.  Clicking the next soldi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go through all the soldiers again does not work. 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turn you ended is taken out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evels Up Button - This button allows you to see the levels up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However, unlike the other buttons, it only lets you se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 leve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utton - This simply gives you some game play op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etting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urn Button - Clicking this ends all XCom turns and gives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hance to kick your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Mission Button - Clicking this allows you to abor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ssfully abort, you must have all your XComs in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cide to abort a mission.  All soldiers out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bort are said to be missing in action and ar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 - This number shows how many time units the soldier has. 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with each step the soldier takes.  They are fully reple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ew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. - This value shows the soldiers health.  This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ment he can take and how long he can survive if he h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tal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- This value is the soldier's energy or stamina.  It also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step the soldier takes, but at a slower ra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lenishes slower, returning at a rate of 17 point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. - This value shows the soldier's morale.  If th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well, or if it is very long, the morale will start to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gets very low, the soldier will panic.  This means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his weapon on the ground and run in a totally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Graphs - display the time units, stamina, health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Symbol - Clicking on this brings up a character she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.  The differen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- How many steps the soldier can take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- Also how many steps the soldier can take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- How much punishment the soldier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Wounds - The number of fatal wounds the soldier has s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al wounds will eventually kill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very - How the soldier acts when things are not go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e - How pumped up the soldier is.  If this goes down, th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s - The soldiers chance of getting a retaliatory sho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t at by an alien during the aliens'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ing Accuracy - How accurate the soldier is with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ing Accuracy - How accurate the soldier is with thr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- How much the soldier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trength - Appears only if soldiers has gone through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ining.  Shows how good is the soldier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ility with psi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ionic Skill - Shows how well the soldier has been tr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ionics.  Shows up only after soldier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ionic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Values - How good the soldier's armour is on all 6 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s with the type of armour the soldier 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oughly is the chance of the soldier no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atal wound if he is shot at from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all the equipment and weapons you can possibl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The information about each one is just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paedia, plus some extra notes.  Therefore, the technolog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ccording to the Ufopaedia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 Craft and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op transporter.  The fastest of its kind, with vertical take-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(V.T.O.L.)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ircraft with dual pulse detonation engines and specially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systems.  The best available earth-bas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craft.  This one-man fighter replicates the classic alie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cer design with central propuls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and combat craft.  A crude but effective replication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and combat spacecraft.  The ultimate replication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&gt;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 &g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D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&gt;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PACE &gt;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 CAPACITY 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RAY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3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1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6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21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52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1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&gt;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&gt; 65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&gt; 2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 TIME &gt; 2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Weapon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/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heavy weapons platforms are designed to complement an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d.  The combination of high fire power and strong armou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nits valuable for open terrain fire fight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ufficient cannon shells in your stores to re-arm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rmed automatically when you assign them to a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/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ed heavy weapons platform is armed with powerfu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evastating for any alien foe.  Make sure you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supplied with HWP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/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weapons are a useful addition for HWPs.  It combin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ower with no ammuni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TANK/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technology has given the HWP a new lease of life. 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oeuverability of air travel and the power of plasma bea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h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TANK/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overtank has a fusion ball launcher that is capable of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station.  Use it with great care.  You will have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ion balls to keep these HWPs fully armed.  A fusion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lligent guided weapon.  In order to fire it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'way points' with the cursor and then click on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to fire the fusio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0%          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78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ssue XCom pistol is a high powered semi-auto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 rou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35%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0%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0%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ighly accurate sniper rifle has laser guided sight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mm ammunition in 20 round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0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90%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vy cannon is a devastating, but cumbersome, weap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tility comes from the fact that it can tak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- armour piercing, incendiary and high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32%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56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82%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Piercing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cannon combines the versatility and power of a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aster fir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55%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5%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High Explosive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High Explosiv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diary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cket launcher is a laser guided system which can f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izes of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28%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40%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68%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Beam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 pistol is an effective implementation of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convenience of a pistol with faster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46%           3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5%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00%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Beam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 rifle is a more powerful and accurate version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o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50%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84%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Beam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vy laser is cumbersome, but extreme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ssue grenade has an accurate and sophistica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ci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grenades are useful for providing cover in expos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  Use with care because they can benefit the enem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ximity grenade can be thrown like an ordinary grenad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nearby movement after it lands.  Great skill and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use these devic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losive should only be used for demolition purpos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clear of demoli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phisticated device uses a variety of detectors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lgorithms to identify moving enemy unit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some practice to use effectively.  Click on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con on the tactical display.  Select 'Use scanne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e scanner display shows an arrow in the cent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e soldier is facing (North is at the top). 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s show units which have moved recently.  Large units,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units, will produce larger blobs.  Static uni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-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-kit combines a healing facility with pain ki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s.  In order to use the medi-kit you must fac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 requiring treatment.  It the soldier is stunn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ver the body.  Click on the medi-kit icon and select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-kit'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ing &gt; Red body parts show fatal wounds.  Click on a body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ounded.  Click on the 'Heal' button.  One fatal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ured and some health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 &gt; This will restore energy and revive unconscious (stu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iers.  In order to revive an unconscious sold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and directly ove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Killer &gt; This will restore the morale of wounded soldi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mount equivalent to the soldier's los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i-amp can only be used by soldiers with psionic skill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, click on the psi-amp, select the type of attack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nit with the cursor.  There are two types of psionic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ic Unit &gt; If the attack is successful, it will reduce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ale and may cause it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Control &gt; If this is successful, then you will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of the enemy unit as if it was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that you cannot access the object screen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re difficult to be successful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can only be used in close combat, but will stun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sm without killing it by using electric sh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-F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ct device produces a brief flare light when it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ighlight enemy units in the vicinity of the electro-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ight tim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rte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PLA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50%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75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0%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ch more powerful version of the plasma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PLASMA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ct device is used as ammunition for a heavy plasma g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mall quantity of El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55%        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86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00%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vastatingly powerful weapon based on accelerat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 minute anti-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RIFLE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all object is used as a power source for a plasma rifl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powered alien weapon.  Contains a small amount of El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        50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5%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85%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istols are a lethal alien weapon based on accelerating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 minute anti-gra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PISTOL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for the small alien plasma pistol.  Contains eleri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all alie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            65%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110%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launcher which fires stun bombs.  Very useful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n bomb is used for capturing live human specimen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against most alien races.  It is fired fro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works in the same way as a terrestrial grenade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RIUM-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ment has the unusual property of generating anti-mat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mbarded with certain particles.  This creates gravity w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s of energy.  It is not naturally found in ou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d probe is an alien communications device which is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rectly from brain waves.  XCom units can us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 to display an alien's characteristics.  Click o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and select the 'use' option.  Then click on an ali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TYPE     ACCURACY      TU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ed           120%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ien guided missile launcher which fires powerful '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'.  When you click to fire the weapon it will generate 'way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laster bombs to follow.  When you have positioned enoug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click on the special laun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NITION TYPE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Explosive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is a highly explosive missile that ha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..  It is fired from a blaster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ift allows equipment and personnel to be transferred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 underground base.  It is always the first fac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on a new site.  The lift area is vulnerable to in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ommodation block provides for up to 50 personnel. 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basic recreation, food and sleep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0 scientists can work in a laboratory facility. 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quipped with the latest technology for research into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chemistry and cosmology.  There is privileged acces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labs throughout the world, including military estab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3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shop contains all the equipment necessary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based on designs from the science labs.  Up to 50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ccupy a workshop, although items under constru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etection system has an effective radar range of 30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and is linked to satellite systems for ground sear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a 5% chance of detecting an average sized objec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RA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etection system has an effective radar range of 45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and is linked to satellite systems for ground searc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a 5% chance of detecting an average sized object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defences provide some protection against incursion b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which are attempting to land near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quipment, weapons systems, munitions, recovered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weapons platforms are placed in store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ssigned to craft in hang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18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aliens are likely to require a special habitat to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systems.  The containment facility can keep up to 10 ali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in self-contain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9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defences provide protection against incursion by hostil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,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beam defences provide powerful and efficien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sion by alien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8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2,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ty shield repels alien craft attempting to land nea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nough for all defence systems to fire again.  In prac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uble the effectiveness of any defence systems at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,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ien craft rely on brain waves to detect human prese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ffective counter measure is to shield brain waves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will drastically reduce the chances of detection by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IC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6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ionic lab can access the psionic potential of all soldi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nd give them the necessary training to utilise their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.  Each lab can train up to ten soldiers.  Training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month.  Psionic skills in conjunction with a Psi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psionic attack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-WAVE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6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3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ommunications rely on a supra-dimensional wave which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instantaneously.  The decoder facility intercepts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 and decodes the information.  This will show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, the alien race and the type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2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angar can accomodate one craft.  There are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refuelling and repair of XCom craft.  Each craft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base must have a free hangar assigned to it which can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raft, even if the assigned craft is out o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BALL DEF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Time    34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Cost    $1,8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Cost     $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ce Value    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io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missiles provide the most effective defence against alie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ssiles create an anti-matter implosion which destroy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pecific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Lif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fopa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lear that we are fighting a losing battle on earth. 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des are overwhelming in number.  The best we can do is slow d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  The only hope for humanity is to tackle the alien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Our research seems to indicate a nearby bas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ur solar system.  Aliens indicate this place to be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cient civilisation that pre-dates Human history.  We m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 as soon as possible.  However, we need to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ogate an alien leader to gain more detaile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UFOs probably contain at least one alien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TIA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research now points to Mars as the base of alien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s well hidden, and contains all the manufacturing and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fuel the infiltration of earth.  It also seem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ling computer of some kind that controls the 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the hive-like alien society has some kind of 'queen b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ir fundamental weakness - if we can eliminate the 'brai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will die.  We must step up our research efforts before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.  In order to progress we must capture the highest ranking ali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ers - which only reside in alien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DONIA OR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clear that the alien hordes are being controll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base in Cydonia - which is an unusual area of Mars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ided pyramids and a large formation resembling a human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donian civilisation once flourished on Mars many millions of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e do not know why it died out or what the connec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alien activity there.  Whatever the explanation we must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ion to Cydonia.  This is the only way that we can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.  We must destroy the controlling master 'brain'.  We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 craft equipped with the most awesome destructive power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.  There is nothing more we can learn here - we must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 of the Cydonian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 research mission is used for collecting basic data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inhabitants.  Small vehicles are predominantly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landings in deserted areas.  This type of alie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the least threat to XCom, with little concern from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alien base is constructed then it is resuppli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by a special supply vessel.  If one of these vessels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anding then it is certain that an alien base i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liens terrorise a city they will deploy some 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wesome powers.  Civilians will be directly threat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will be forced to evacuate whole areas. 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activity is to generate sufficient public hysteri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will threaten the XCo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governments can be infiltrated by alien agents which are hu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 This can result in official contact between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at the highest level.  The climax of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ed by intense UFO activity in the vicinity of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will attempt to sign a pact with an earth gover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knowledge of their superior technology.  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will allow the aliens to conduct their activity unhi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ien mission represents the worst threat to XCom.  If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o a pact then its funding will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B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nsidious form of alien activity.  The ab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is widely reported, despite the aliens' attempts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from their victims' memories.  Abductees re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humiliating physical examinations, including impre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ien foetuses and bizarre genetic experiments.  The purp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vity appears to be linked to genetic mut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iens' own genetic material.  This activity causes great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ccurs in populated areas 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Com interceptors are being particularly successful in shoo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s then the aliens may take some retaliatory action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direct attack against an XCom base.  However,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nd an XCom base in order to attack it, and provided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away then there should be little danger of an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will construct secret underground bases in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initial reconnaissance flights some intense UF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as the base is being built.  These bas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xperimental labs for human abductees, and supplie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in the region.  The presence of alien base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mount of reported alien activity without the presence of U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locate a base, an XCom craft must patrol an area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to stand some chance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HAR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have many uses for earth's fauna.  Animals are ab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ly, and returned with various organs removed.  Cattle mut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dominantly reported along with UFO sightings.  This typ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causes great concern by governments and considerable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st the population.  This type of activity occurs mainly in f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.  The theory behind the 'alien harvest' suggests that alie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'seeded' the planet with its flora and fauna, and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turned to reap the harvest they have s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ource of alien craft is an anti-matter reacto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rium (element 115) to generate powerful gravity wav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s of energy.  The conversion of matter to energ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99% efficient, therefore tiny quantities of eleri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huge amounts of power.  This unit can be reproduced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l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raft use sophisticated computers to navigate on earth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he system is based on optical processors arrange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  The control interface is relatively simple - 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direction of gravity waves generated by the power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raft in any direction.  The system can be us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s, and it can be reproduced using alien alloys and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raft consist of three main components - a power sour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system and a hull built from alien alloys.  The h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designed to allow gravity waves to be directed and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a small quantity of Elerium is required to fue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Once the principles of construction are understo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each component are known, then it is possible to buil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mbers contain various enzymes which are used to diges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cattle, other animals and even humans.  The liqui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d as ready digested food - probably direct to the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ggests a certain dependence on earth for food - a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rth and alie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likely function of these spheres is recreational.  The ps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ry stimulates various centres of the brain.  The effec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lluciogenic drugs.  This is the only evidence that th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ultural or recreational pas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SU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rgical equipment uses laser cutters to extract cert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from cattle and other animals.  The widespread cattle mut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ounted for by this bizarre alien activity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ts are used for nutritional or gen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 many thousands of people have claimed to have been ab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iens, sometimes repeatedly.  The truth is far more horrific. 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bducted, researched and monitored.  The best specimens hav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extracted.  Women have human-alien hybrid foetuses impl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moved several months later.  Who knows what sinister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L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craft are constructed from special alloys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tremely light and durable, and can be moulded by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methods.  This material can be reproduced and used in many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ufactur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22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ny craft is primarily used for reconnaissance or resear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precedes larger vessels at the start of an alie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24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um sized scout vessel that poses little threat to earth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ppears before larger vessels durin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27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st alien scout craft is a general purpose vessel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ypes of alie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40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vester has a trap door in its base and is equipped with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to haul up cattle or other beasts.  Laser cut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desired material and the carcass is dump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torage containers for bod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U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43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ssel is equipped with an examination room for performing ho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s on human subjects.  The victim is normally paraly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ic powers, but remains conscious while on the opera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32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y vessel is used during the construction of alien bas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existing bases.  It carries alien food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48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ror ship has a containment facility for large alien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or creatures.  It is used to transport these alien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pul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pacit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Power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Range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  5000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ship is the largest and most powerful alien craf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primary alien mission craft, equipped wi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nd numerous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