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pion is a text arcade game which I wrote and 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wnload.  The object of the game is to pene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force field and pick up your people which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.  You then have to travel through th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 and let them off at the top.  Through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void many dangers.  It will get increasing harder as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p            '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- Down          `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- Fire   [Return] - Fir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on how to improve the game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 W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- This program should be compiled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