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laxy is divided into 64 Quadra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ordinates  ( X -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- 1   2   3   4   5   6   7   8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:   :   :   :   :   :   :   :   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 #          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 :   :   :   :   :   :   :   :   :   2         Each Quadra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 #           similarly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:   :   :   :   :   :   :   :   :   3         64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 #          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:   :   :   :   :   :   :   :   :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:   :   :   :   :   :   :   :   :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:   :   :   :   :   :   :   :   :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:   :   :   :   :   :   :   :   :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:   :   :   :   :   :   :   :   :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DEVIC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ENG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 = A REAL NUMBER FROM 1 TO 8.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DICATE DIRECTION STARTING AT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COUNTER CLOCK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|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--*-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|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FACTOR = A REAL NUMBER FROM 0 TO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TRAVELED = INTEGER (WARP FACTOR) QUADR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.25 = THE ENTERPRISE TRAVELS 1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5  =                        4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=                        1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=                        2 QUAD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TRAVEL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 1 - 1, SECTOR 1 - 1, IN DIRECTION 1 AT WAR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T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 1 - 3, SECTOR 1 - 1, IN THE NEXT STAR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QUADRANTS, HOWEVER,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IN THE NEW QUADRANT (INCLUDING THE ENTER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NDOMIZED TO SIMULATE 3-D TRA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 EVERY USE OF THE WARP ENGINES TAKE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 USED IS PROPOR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FACTO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P FACTOR OF 4 USES 1 STAR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TERPRISE IS BLOCKED B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TRA-QUADRANT TRAVEL IT WILL STOP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(AND WASTE TIME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: THERE IS A TIME PORTAL AVAILABLE BY 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ARP 12.  YOU MAY BE CARRIED EITHER FOR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IN TIME, BUT THERE IS ALSO A .40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BE DESTROYED IN A NUCLEAR IM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P FACTOR OF 12 MAY ONLY BE USED AFTER 9 SOLAR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:  IF THE ENTERPRISE RAMS A KLINGON VESSEL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 OR ACCIDENTLY, THE KLINGON WILL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TERPRISE WILL BE HEAVILY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COMMAND AVAILABLE TO MAINTAI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1 STARDATE AND 50 UNITS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ENG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ULSE ENGINES ARE A SUPPLEMENT TO TH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.  THEY COST 400 UNITS OF ENERGY TO ENG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A SLIGHT POSSIBILITY OF IM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ATION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LEPORTER INSTANTANEOUSLY TRANSPOR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ASE.  IT OPERATES ON POWER FROM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AN UNKNOWN NUMBER OF TIME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SEVENTH SOLA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RANGE SEN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ORT RANGE SENSORS OF THE ENTERPRI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VIEW OF THE QUADRANT IT IS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PRISE LOOKS LIKE /E/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BATTLE CRUISERS LOOK LIKE /K/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S LOOK LIKE /B/ AND STARS LOOK LIKE /*/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LINGONS MAY HAVE POWERFUL COMMAND SHIPS, /C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KING IS A TWO STEP PROCEDURE--FIR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OVE ADJACENT TO THE BASE.  THEN COND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RANG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OCKED, STARBASE SHIELDS PROTECT THE STA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: CONDITION YELLOW MEANS YOU ARE DANGE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ON ENERGY AND SHOULD MAKE FOR A BASE POSTH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DEATH 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ERIMENTAL DEATH RAY, AS ITS NAME IMP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PREDICTABLE.  HOWEVER, ONE CAN CERTAINLY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A GIVEN SITUATION, IT WILL DO WHAT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N WELL PLEASES.  THERE IS A GOOD PROBABILIT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STROY MANY KLINGONS, BUT THERE COULD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SIDE EFFECTS.  IT CAN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 ONCE, BUT YOU NEVER KNOW.  IT CANNOT BE US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9 SOLAR YEARS HAV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ANGE SEN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NG RANGE SENSORS OF THE ENTERPRI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BJECTS IN THE 9 CLOSEST QUADR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TERPRISE IN THE CENTR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GIT OF THE NUMBER IN EACH BOX MEANS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S DIGIT REPRESENTS THE NUMBER OF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S                              STAR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NDREDS                          KLIN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SANDS                         SUPERNO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 MEANS 3 KLINGONS, 1 STARBASE, AND 9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MEANS 2 KLINGONS, 0 STARBASES, AND 6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MEANS 0 KLINGONS, 0 STARBASES, AND 7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SH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ENERGY SHIELDS OF A STARSHIP ARE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ATTACKS ARE NULLIFIED.  EVERY TIME YOU MO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ELDS UP, ENERGY IS USED PROPORTIONAL TO WARP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 STRENGTH IS A MEASURE OF HOW MUC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IELDS CAN WARD OFF DURING ATTACK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FTER SHIELD STATUS IN A S.R.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ACKED, SHIELD STRENGTH IS LOW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IS CUMULATIVE.  WHEN STRENGTH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THE SHIELDS ARE DISABLED.  STRENG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INED BY D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ORTION OF THE ENERGY AVAILABLE CAN BE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COMPUTER DIVIDES THIS AMOUNT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CRUISERS IN THE QUADRANT AND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DIRECTIONS OF FIRE.  THE 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HIT DEPENDS MOSTLY ON THE DIST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A KLINGON BATTLE CRUISER STARTS WITH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ENERGY.  IT CAN FIRE AN AMOUN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ENERGY IT HA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N TORPE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THE ENTERPRISE HAS 13 PHOTON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RPEDO DESTROYS WHATEVER IT HITS. 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OTON TORPEDOES (LIKE PHASERS)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ADRANT.  THE COURSE OF A PHOTON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HE SAME WAY AS THAT OF THE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, IF YOU WISH, FIRE A SPREAD OF THREE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.  THERE IS A TIME LAG IN LAUNCHING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IRED IN A COUNTERCLOCKWIS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TORPEDO COURSE OF 3.49 WITH A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OF 0.24 WOULD FIRE TORPEDOES AT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5, 3.49, AND 3.73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ONTROL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MAGE CONTROL REPORT LISTS THE MAIN DE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ATE OF REPAIR.  A NEGATIME STATE OF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DISABLED DEVICE.  DEVICES CAN BE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ED BY A SPACE STORM OR TRUC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DAMAGED DEVICES ARE REPAIRED 2 UNITS EVERY STAR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SET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SHORT RANGE SENSO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LONG RANGE SENSO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 FIRE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= FIRE PHOTON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= DAMAGE CONTRO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= SELF-D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= ABAND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= ACTIVATE ENERGY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= DEACTIVATE ENERGY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= FIRE EXPERIMENTAL DEATH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= ACTIVATE TELEPORT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= ENGAGE IMPULS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= MAINTA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= PRIN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*SEAN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= ENGAGE IMPULS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= MAINTA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= PRINT CU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