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 ������������������Ŀ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 �  FREEWARE GAMES  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 ��������������������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User Supported Software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 xml:space="preserve">      CASTLE ADVENTURE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are trapped in a deserte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you must escape.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castle is  full of treasur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find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the cursor keypad to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ound the rooms.  To pick up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,  just run into it.  To pic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em not displayed  on  the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mmand</w:t>
        <w:tab/>
        <w:t>GET.  To  attack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 run  into  them, 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a weapon.The computer accep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wo word commands. There are 83 roo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3 treasures.  To  see the High Scor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ok at the wall in the court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hint:Look at everything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save a game type</w:t>
        <w:tab/>
        <w:t xml:space="preserve"> SAVE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load a game type</w:t>
        <w:tab/>
        <w:t xml:space="preserve"> LOAD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are</w:t>
        <w:tab/>
        <w:t>encouraged to share  this  progra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on the conditions that the program is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modified form, that no fee or consideration  is 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is notice is not bypassed or remov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is program and finding if enjoyable, or  of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r contribution ( $10 suggested )  will  be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EWARE GAMES: written by Kevin B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250 Linde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lanta,Georgia 3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hone# (404) 321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, ideas, suggestions, critque, and qu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