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War is a computer game played both with and BY 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  In Core War,  two player-written computer programs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urrently in a "circular"  memory  array.  A program "los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hits an instruction it cannot exec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e War is described more fully by A. K. Dewdne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er Recreations" column of Scientific  American, May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synopsi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War battle programs are written in a special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language called Redcode,  which defines only 9 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 regular  assembly code,  any arguments  tha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 may  have are considered to be contained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location,  so addressing is very simple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 JMP -2 simply means jump back 2 locations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ne -- JMP 0 would be an endless loop on that one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JMP 1 simply moves to the next  location  -- essentially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-operation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ither  program originally knows where in memory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 or even where the program itself has started --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ray  used by Core War is "circular," and all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ive, so absolute memory addresses are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ne Redcod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:    Arguments:     Description/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A    B         B will equal A (A is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      A    B         B will equal B + A (A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      A    B         B will equal B - A (A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P       A              Program will jump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Z       A    B         Program will jump to A if B i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G       A    B         Program will jump to A if B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JZ       A    B         B will equal B - 1;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ero, program jumps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      A    B         Skip the next instruction unless A 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           B         B is data.  A PROGRAM LOSES WHEN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EXECUTE A "DAT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 also three addressing modes,  or ways  i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 can  be presented.  They  are  Direct,  Indirec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.  In Direct mode, the argument is taken as an off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ddress.  This is the default mode.  Thus,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 DJZ 12 -1 would decrement the previous location, and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 were  zero,  would jump forward 12 locations (or  if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it would move ahead one, norm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Indirect mode,  denoted by the "@" symbol, 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 address contains a further relative  address. 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-statement sequence:  JMP   @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DAT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MP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MP   -10    -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 jump statement will look for its argu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  +1.  In this example, it finds a 1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AT ADDRESS is 1 -- it points to the statement JMP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it been a 2,  it would have  pointed to the CM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-1 would have poi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JMP @1, and been an endless loop (assuming the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ver changes either location).  Had it been 0, 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  would  have jumped to the DAT ststement  and  been  hal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"committed suic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 Immediate  mode takes the argument as an 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 and is denoted by the "#" sign.  CMP #2 -3 will che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if the value at offset -3 is equal to 2.  Immediate mod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pecial cases which are very important to Core Wars --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V statement with an Immediate argument in the first 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cause  the  argument addressed in the  second  argume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 a  DAT instruction. (Had the argument not been  Immedi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would instead have copied everything,  arguments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Thus, a battle program can move itself around in 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very handy way of planting "bombs" in the  enemy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'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econd  important thing to realize is that you can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Immediate,  or absolute, address. If the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an Immediate-mode argument as an offset,  it will automa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assume an offset of zero, which can have disastr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argument is which?   The second,  or "B" argument,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that contains data for ADD, SUB, CMP, and the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 instructions.  Thus,  when  the first  instruc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code sequence ADD #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MP  3  15 is performed, the second l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compare locations 3 and 17. The first, or "A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most never altered by Redcode operations (except for MO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 battle programs are executed by the Core War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 MARS.  In  the version presented here,  MARS is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loader;  programs may be loaded either from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rom disk (when you give the program a name, it will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or that name -- if it finds it,  it will load i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 assuming the program to be an ASCII file). The MAR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r  simply keeps switching its program counter from on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  to another -- ABABABABABABAB....  until either on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,  some maximum number of instruction cycles have been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d  (as a safeguard against endless loops),  or until you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shortest possible battle program, called "Im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0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  just copies the current location to the next 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advances  to the next location,  etc.  While 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is  short,  it  will eventually gobble up  every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if unchecked,  thus becoming the largest possible ba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s well.  It can even spread to its opponent,  sinc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that  jumps to a location written by Imp will becom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lone of 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other program, "Anti.Im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#0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MP  #0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MP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#0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#0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#0 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#0  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MP  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ti.Imp sets up a "marker" byte at -5 relative to it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,  then waits for Imp to come along. When the marker 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ombards the area that Imp is movinbg into with DAT 0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mns, which Imp can't execute and thus bi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"AntiAnti.Im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 4   @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 #1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MP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 0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tiAnti.Imp writes a block of code that LOOKS like Im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ively higher memory locations.  When Anti.Imp sens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rone" Imp,  it will attack it, but to no avail -- it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over-written,  and then become a clone of Imp (at which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turns around and wreaks havoc on AntiAnti.Imp,  which ha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gainst Imp itself as shown here.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examples are given in Dewdney's article,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warf:</w:t>
        <w:tab/>
        <w:t>dat</w:t>
        <w:tab/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</w:t>
        <w:tab/>
        <w:t>#5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#0</w:t>
        <w:tab/>
        <w:t>@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mp</w:t>
        <w:tab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res "Zero Bombs" in a fashion similar to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.Imp;  Gemini,  which simply runs away;  or Raidar, 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 to "leapfrog" over advancing atta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EWARS.C was written by Kevin A. Bjorke 5/25/91, in Small-C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 (M80),  which is  available 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RCP/M's as well as MicroCornucopia. The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 few &lt;&lt; and &gt;&gt; operations will speed it up a b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C86 version of the original Small-C (CPM) program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. Green for use with MS-DOS, and a DeSmet 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ptional split-screen "picture" of core has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. Saw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core has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. Saw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