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ime----The Revenge of the M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ve Chemical corporation had ignored numerous warn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agencies and had continued to dump toxic was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iological warfare experiments into the swa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ed their property.  Through a bizzar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s, a strange and horrible phenomenon spawned in the mi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stilence beyond the wildest visions of man, a blight of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a creature that would take its revenge on all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ers.  The champion of the carrot, cabbage, and the downtro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tebaga.  Yes, it was a plant with a thirst for blood lik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st for tomato juice.  The Mold grew, sending deadly sp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ssaries of death to neighbouring human settlements.  On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. Growing, oozing with its deadly grime swallowing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, and children like so many radishes.  Now it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dville, a community of 8 million innocent Irish vegitari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te of Spudville and life as we know it re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.  With the aid of a new herbicide you, and only you,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wth of the 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herbicide is contained in a hydraulic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called a Herbmobile which can aim its firing nozz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our directions.  By pushing &lt;Q&gt;, the firing no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clockwise spraying the Mold with its deadly nemes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dangerous as so much wilted lettuce.  Using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, the Herbmobile can be manouvered up,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side.  A special added feature of this new model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combination of two directions, a diagonal traj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. By pressing &lt;F1&gt;, a stream of deadly Garlic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 will exude continuously from the nozz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mobile.  However, if you are one of those workaholic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make life difficult, you can send deadly pell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d by pressing the space bar. If the action gets too exc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 can pause the game by pressing &lt;F10&gt;.  Yes Johnn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when you watch those movies on your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are, the Mold is not without its own defense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get to be a huge mass of dirty, grimy slop for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ding hearts drop from the top of the screen leaving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y trail of new Mold colonies.  From these colonies a gr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dy puss will attempt to engulf your Herbmobile swa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unending abyss of Grime.  Once in a while, a Shamr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the screen from side to side, subtley altering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ny Grime which it passes through.  The Mol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isted the help of Tadpoles from the swamp outsid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s.  Aided by the strange combination of chemica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tated into Giant Polliwogs.  These, unlike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table, can sense your location and will attempt to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dable Herbmobile into a tasty dragonfly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these mosters only appear every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valiantly struggle in combat with the Grime,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udville work hard at the Herbmobile factory . They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hicle every 10,000 points you 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:  Rotate Clockwise ----------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Counterclockwise ---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------------------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ing --------------------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Fire Toggle -----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 till next key ------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FREEWARE, and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to as many people as you can, especially to bull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However, if you enjoy GRIME, please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to the author:  At worst, it encourages mo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very much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ibution of $10.00 is suggested.  Please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We would like to know where GRIME is going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informed about any new Dam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            Mark El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Mark El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 St. Leonard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4N 1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write 1984, Mark Ele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1984, Mark El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