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FS-CAME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Nom original de ce programme est "SOPWITH" qui se r�f�re au constr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fameux SOPWITH CAMEL, chasseur de la 1ere guerre mondiale en usag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orces anglaises et am�rica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with �tant plutot impronon�able et non-significatif pour un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nous sommes permis de le renommer: CAMEL sonne plus sym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utre part, la version que nous avons re�ue comportait un "bug"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du programme ( joueurs multiples) qui le plantait pureme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. Nous avons retir� cette option du menu et en avons profit�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ran�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L est � la fois prenant, hilarant, et pas si facile que ��: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er ses commandes, qui heureusement ne sont pas tr�s nombre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je vous garantis que vous ne le regretterez p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cran initial vous propose 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&lt;S&gt;eul dans le c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&lt;C&gt;ontre le Baron Ro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vous conseille vivement l'option N�1 pour commencer. Il faut vra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dominer le pilotage de votre appareil avant d'affronter le Baron 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quelque chance de succ�s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ce qui apparait en bleu � l'�cran est � vous: Le petit avion, l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viation et la citerne d'essence. L'Est (le "monde" en allant vers la dro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rouge et appartient � l'enn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'Est comme � l'Ouest, le monde se termine par d'abruptes falais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nt jusqu'au ciel et qui ne vous laissent d'autre choix que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-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lafond est bas et s'arr�te en haut de l'�cran. Tout pilote qui v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er le plafond perd le contr�le de son appareil qui part en torc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y a une fen�tre en bas � droite de l'�cran qui vous donne un vue sc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"monde". Le point bleu, c'est vous; s'il y a un point rouge quelqu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� veut dire que le Baron rouge est en l'air. Ne le perdez pas de v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ascal est tr�s agressif et arrive tr�s vi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bas de l'�cran, vous pouvez voir aussi 4 barres verticales: Les deux ba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ues indiquent votre niveau d'essence. La barre rouge, les bombes qu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ent ( vous en avez 5 au d�part). La barre blanche concern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isionnement en munitions pour la mitraill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MMA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Met le moteur en mar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- Met les gaz pour d�c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� trois fonctions: au sol - L�ve le nez de l'avion et d�co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 vol - entame un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 vol sur le dos - retourne l'appareil e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met la t�te en l'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- Abaisse le nez de l'avion et p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re d'espace - Actionne la mitraill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- Lache une de vos bom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choix de touches n'est pas adapt� au clavier fran�ais: mettre les 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e de presser &lt;ALT&gt;\ en minuscule et il faut imm�diatement ench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H (en capitale) pour d�coller. C� complique la manoeuvre de d�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n'est d�j� pas �vidente, comme vous le constaterez v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eusement, votre clavier a seulement l'air d'un clavier fran�ais ma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grattant le vernis, on retrouve vite son origine US. Preuve: appuyez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temps sur &lt;CTRL&gt;,&lt;ALT&gt; et &lt;F1&gt; et vous voil� dot� des clavier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ouche marqu�e A donne maintenant un Q, le M est devenu ; 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s donc &lt;CTRL&gt; &lt;ALT&gt; &lt;F1&gt; (vous remettrez les choses e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�rieurement par &lt;CTRL&gt; &lt;ALT&gt; &lt;F2&gt;) et les commandes deviendront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ccess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MMANDES apr�s &lt;CTRL&gt; &lt;ALT&gt; &lt;F1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- Met le moteur en mar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\&gt; - Met les gaz pour d�c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&gt; - � trois fonctions: au sol - L�ve le nez de l'avion et d�co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 vol - entame un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 vol sur le dos - retourne l'appareil e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met la t�te en l'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&gt; - Abaisse le nez de l'avion et p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rre d'espace&gt; - Actionne la mitraill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 - Lache une de vos bom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d�coller: - Mettez le moteur en marche en pressant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ettez les Gaz, et commencez � rouler en appuyant sur &l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Si vous avez suivi mon conseil, plus besoin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&gt; en m�me tem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rriv� en bout de piste, pressez &lt;H&gt; et AUSSI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RES appuyez plusieurs fois sur &lt;!&gt; pour emp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'appareil d'entamer un looping qui, faute d'al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ait mortel, puis pour l'amener � l'horizontal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'il n'ait atteint le plafo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ordination de &lt;H&gt; et de &lt;!&gt; est essentielle. Il faut au moins v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is rat�s avant de l'acqu�rir. c'est comme la bicyclette, on tom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ombe, et puis �a vient d'un seul coup. Donc, pers�v�r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en l'air et � l'horizontale, vous n'�tes pas au bout de vos pe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"monde" a une fin et il faut se pr�parer � faire demi-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seule solution: un virage sur le plan vertical, c'est � dire une d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cle! c'est �� ou bien s'�craser sur une des falaises qui born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ntamer cette demi-boucle par &lt;H&gt;, mais il faut �tre assez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disposer d'un espace vertical suffisant; ou bien par &lt;!&gt;, c'es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bl�me inverse: il faut partir de tr�s ha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hangements d'altitude s'op�rent par &lt;H&gt; pour monter et par &lt;!&gt;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re. Mais il faut faire suivre chaque commande par son oppos�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n ne veut pas prendre une pente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�, vous en savez assez pour d�marrer. le reste viendra avec l'exp�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ous promets en tous cas, mille morts et autant d'�clats de r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bert Flament  04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cument �tabli par SOFT*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utilisation commerciale interd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irplane is a little unstable at low altitude so you ne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areful about pointing your nose to the ground at low level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a strong breeze running right to left, so you lead th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differently depending on you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off...turn on the sound with S...hit the throttle with backslas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end of the runway...hit the H to lift off and immediate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 slash to level off or you go into a loop...continue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it forward slash to level off completely.  You can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s and equipment with your machine guns (as well as with bom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to be careful, as you need to go into a dive to hit th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need to pull up from the dive early enough, or good bye Char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hunting and watch out for the Red Baron...he is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reg Ris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