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- TACTICAL COMBA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IS A BATTLE SIMULATION AT A TATICAL LEVEL USING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PLAYING AREA.  UNITS ARE PLATOON SIZE.  THE SCENARI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INVASION OF WEST GERMANY.  PLAYING INSTRUC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