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GSIN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display problems with the Generic Adventur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it can be installed to select a different display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allation is easily performed using the program GAGS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described in the follow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GSINST actually modifies the file ADVENT.COM on your disk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ever use GAGSINST on your master copy, on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sk. After having made a work-copy, please 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ette safely away and work only on the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the installation by typing GAGSINST at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reen installa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Dis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GAGS without installation, the defa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will be used. You may override this defaul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reen mode from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one of the following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) Default display mode     &lt;-- this is how GAGS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lor display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lor display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b/w   display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b/w   display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isplay (enter no. or ^X to exit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C Screen Install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GAGS runs, the selected mode will be used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your system's default mode on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