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THERMO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AME.  IT IS NOT INTENTED TO BE A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TUAL THERMONUCLEAR WAR. THE NUMBER OF WEAPONS, OPTION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HE EFFECTS OF THE WEAPONS ARE GREATLY RESTRIC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FALLOUT, EMP, ANY LONG-TERM EFFECTS "NUCLEAR WINTER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ONSIDERED.  CIVIL DEFENSE (WHICH COULD GREAT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) AND VARIOUS TARGETING OPTIONS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ESCA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 EACH PLAYER SELECTS A WEAPONS SYSTEM TO DEVELOP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MAY VARY A GREAT DEAL FROM THE ESTIMATE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RESEARCH MAY NOT PRODUCE A USEABLE SYSTEM (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 EACH PLAYER SELECTS A WEAPONS SYSTEM TO PRODUCE. 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ACILITIES WILL LIMIT THE NUMBER YOU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 ESCALATION CONTINUES UNTIL ONE PLAYER START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CAN START.  IF THE U.S. STARTS, THE RUSSIANS WILL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URN BEFORE THE WAR STARTS (IN AN OPEN SOCIETY, THERE I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 SUPPR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 NOTE: COMMAND AND CONTROL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.1  EACH PLAYER CAN LAUNCH WEAPONS OR ORDER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LOFT.  AIR DEFENSE UNITS ARE ACTIV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 THE PROGRAM WILL ASK FOR THE NUMBER TO LAUNCH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 MURPHY'S LAW WORKS IN WAR TOO.  ORDERS MAY NOT B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ARRIED OUT, EQUIPMENT MALFUNCTION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 PROGRAM WILL ASK FOR TARGET.  ALL WEAPONS LAUNCH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MUST BE AIMED AT ONE CLASS OF 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.5  PROGRAM WILL TELL YOU HOW MANY WERE ACTUALLY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  AT THE START OF EACH PLAYERS TURN, ANY LAUNCH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ENEMY WEAPONS PICKED UP ON YOUR EARLY WARNING SYS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NY STRIKES WILL BE SHOWN AND THE TARGET DIS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PONS CAN MISS O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  EITHER PLAYER CAN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AUNCH SUBMARIN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AUNCH IC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AUNCH CRUI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LAUNCH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AUNCH AIRBORN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HELP (DISPLA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TATUS (DISPLAY CURRENT STATUS OF 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CM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OMB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IRBORN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NDERGROUN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IR DEFEN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EMY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ARGE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BALISTIC MISSILE SUBMARINES AND CRUISE MISSIL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BOMBERS AND AIRBORNE HEADQUARTERS ARE ONLY VULNER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