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document file describing the rules for the two play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le Bornes.  It was written long ago (before lower case l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) on a TRS-80 Model I (no comments!) and converted over to the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min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game was written in BASIC as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for the PC using Turbo Pascal.  An 80 column monito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.  If played on a color monitor the card names are color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cards    -  Blue 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zard cards      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dy cards      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tey cards      -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make allowances that I hope will permit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monochrome system, however, I have no means availabl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I've also included a Turbo Pascal Generalized Install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of monochrome systems will test out the various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vide me with feedback, I will attempt to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th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to the public domain and no consideration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hange may be charged except that permission is granted to users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"media/handling fee" not to exceed six dollars ($6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by all and no donations ar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you find that this game really makes your day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with yourself if you don't make some sort of contribution,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do so.  I don't need any quilt trips.  If you do decid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please keep it reasonable ($5.00 or under).  Lets face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sn't that signifigant of 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please give me your comments on this game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 If you find a bug please give me as many specifics as possi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every errort to duplicate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001 Via P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squite, Tx. 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/PC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le Borne is a registered trademark of Parker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 FOR MILLE BORNES  -  V1.1  -  05/16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 FIRST ONE TO ACCUMULATE A GRAN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OR MORE POINTS IN SEVERAL HANDS OF PLAY.  EACH HAND CONSISTS OF TR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700 MIL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S OF A DECK OF 101 CARDS.  THERE ARE 19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CARD  NUMBER IN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25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50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75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100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200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OUT OF GAS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GASOLIN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EXTRA-TANK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FLAT TIRE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 SPARE TIRE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. PUNCTURE-PROOF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 ACCIDENT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 REPAIRS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. DRIVING-AC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. SPEED LIMIT 5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 END OF LIMIT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. STO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 ROLL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. RIGHT-OF-WA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ARDS CONSISTING OF NUMBERS.  EACH ONE REPRESENTS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50, 75, 100, OR 200 MILES. WHEN PLAYED, THEY AR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TANCE TRAVELED. HAZAR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LAYED AGAINST YOUR OPPONENT TO HINDER HIS PROGRES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PEED LIMIT 50 CARD, HAZARD CARDS MAY ONLY BE 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HEN HE HAS A 'ROLL' CARD SHOWING.  SPEED LIMIT 50 CARDS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R OPPONENT DOES NOT ALREADY HAVE A SPEED LIMIT 50 PLAY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CEPTIONS SEE "SAFTEY CARDS").  THE HAZARD CARDS ARE: OUT OF GAS,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, ACCIDENT, SPEED LIMIT 50, AND STOP. REMED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ARE PLAYED TO OVERCOME A HAZARD YOUR OPPONENT HAS PLAYED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MOVE A HAZARD THE PROPER REMEDY CARD MUST BE 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OPPONENT HAS PLAYED AN 'OUT OF GAS' HAZARD ON YOU, TH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QUIRED WOULD BE A 'GASOLINE'.  NOTE THAT AFTER PLAYING A REMEDY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PLAY A 'ROLL' CARD BEFORE YOU CAN BEGIN PLAYING DISTANCE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CARDS AND THEIR REMEDI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ZARD           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OF GAS              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T TIRE               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IDENT                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LIMIT 50           END OF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                    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CAN BE DISTINGUISHED BY THE DASHES SEPERATING THE WOR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VENT AN OPPONENT FROM PLAYING CERTAIN HAZARD CARDS AGAINST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4 OF THESE CARDS, 1 EACH OF THE FOLLOWING: 'EXTRA-TAN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NCTURE-PROOF', 'DRIVING-ACE', AND 'RIGHT-OF-W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MAY BE PLAYED AT ANY TIME AND WILL REMOVE A CURRENT HAZAR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ENT YOUR OPPONENT FROM PLAYING THAT HAZARD ON YOU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NOTE THAT A SAFETY CARD ONLY REMOVES A CERTAIN TYPE OF HAZ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HAD PLAYED AN 'OUT OF GAS' HAZARD ON YOU, PLAYING AN 'EXTRA-T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WOULD REMOVE IT AND RETURN YOU TO THE 'ROLL' CONDITION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ING-ACE' SAFETY WOULD NOT REMOVE THE CURRE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TO YOUR ADVANTAGE TO KEEP SAFETY CARDS IN YOUR HAND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UP FOURRE), BUT ANY SAFETY CARD NOT PLAYED AT THE END OF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CORE POINTS FOR YOU.  THE SAFETY CARDS AND THE HAZARDS THE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FETY               HAZARD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-TANK               OUT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RE-PROOF           FLAT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ING-ACE            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-OF-WAY             STOP AND SPEED LIMI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E GAME EITHER YOU OR THE COMPUTER WILL BE CHOSEN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IRST PLAY. THEREAFTER, THE FIRST PLAY WILL ALTERN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F EACH HAND.  AT THE BEGINING OF A HAND THE DECK WILL BE SHUFF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CARDS WILL BE DEALT. AT THE BEGINING OF YOUR PLAY YOU WILL DRA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.  THEREFORE, WHEN IT IS YOUR TURN TO PLAY YOU WILL HAVE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CHOOSE FROM.   AFTER DRAWING A CARD ('PLAYER LAST ACTION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ELL YOU THE LAST CARD YOU DREW) YOU MUST MAK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'ROLL' CARD YOU MAY 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FETY CARD YOU MAY PLAY IT.  THE PLAY OF A SAFETY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DURING THE GAME ENTITLES YOU TO ANOTHER TURN.  YOU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ANOTHER CARD AND YOU MAY MAKE ANOTH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'SPEED LIMIT 50' CARD YOU MAY PLAY IT ON THE COMPUTER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HAD A CHANCE TO PLAY AND HAS NO 'ROLL' CARD DISPLAYED OR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HAS A 'ROLL' CARD DISPLAYED YOU MAY PLAY A HAZARD C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OVIDED THE COMPUTER HAS NOT ALREADY PLAYED A SAFETY CARD FOR THA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MAKE ANY PLAY YOU MUST DISCARDS A CARD FROM YOUR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BASIC TURN CONSISTS OF DRAWING ONE CARD, ADDING IT TO HIS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ING ONE CARD OR DISCARDING ONE CARD.  THUS, HE ALWAYS HOLDS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HIS HAND AT THE END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(5) COMMANDS AVAILABLE TO YOU TO INSTRUCT THE COMPUT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INSTRUCTS THE COMPUTER TO RE-DRAW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.  THIS FUNCTION SHOULD NEV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INSTRUCTS THE COMPUTER TO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 REQUEST TO "QUIT"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   INSTRUCTS THE COMPUTER YOU WISH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NUMBER N. (0 &lt; N 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N   INSTRUCTS THE COMPUTER YOU WISH TO 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   INSTRUCTS THE COMPUTER YOU WISH TO COUP FO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AKE AN INVALID PLAY, THE COMPUTER WILL DISPLAY '**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**' AT THE TOP OF THE SCREEN IN THE MESSAGE AREA.  IF THIS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NEW (VALID) PLAY.  WHEN ENTERING A PLAY THERE IS NO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, AS SOON AS YOU COMPLETE THE COMMAND THE ACTION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HAZARD AND REMED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 CARDS ARE PLAYED ON YOUR OPPONENT AND REMEDY CARDS ARE PLAY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ZARD PLAYED ON YOU.  FOR EACH HAZARD THERE ARE CORRESPONDING REMED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ROLL' CARD MUST BE DISPLAYED IN YOUR STATUS AREA BEFORE YOU CAN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D (OR COUP FOURRED) THE 'RIGHT-OF-WAY' CARD YOU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LAY A 'ROLL' CARD BEFORE PLAYING DISTANCE CARDS.  IF YOU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WITH A REMEDY CARD, A ROLL WILL AUTOMATICALLY APPEAR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STOP' CARD IS PLAYED ON YOUR OPPONENTS STATUS AREA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Y DISTANCE CARDS.  THE REMEDY FOR A 'STOP' IS A 'RO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SPEED LIMIT 50' CARD IS PLAYED ON YOUR OPPONENT. WHILE IT IS EXPO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 ONLY PLAY 25 MILE OR 50 MILE CARDS.  A 'SPEED LIMIT 50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A 'RIGHT-OF-WAY' OR AN 'END OF LIMIT'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OUT OF GAS' CARD IS PLAYED ON YOUR OPPONENTS 'ROLL' CARD.  HE CAN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ANCE CARDS UNTIL HE FIRST PLAYS A 'GASOLINE' (OR 'EXTRA-TANK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ROLL' CARD ON SUBSEQUENT TURNS. THE CARDS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FLAT TIRE' CARD IS PLAYED ON YOUR OPPONENT TO PREVENT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DS AND MAY BE REMOVED BY A 'SPARE TIRE' AND A 'ROLL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NCTURE-PROO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ACCIDENT' CARD IS PLAYED ON YOUR OPPONENT TO PREVENT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DS AND MAY BE REMOVED BY A 'REPAIRS' AND A 'ROLL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IVING-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AFET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ARDS ARE PLAYED IN YOUR SAFETY AREA AND PREVENT YOU FROM BEING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HAZARD CARDS FOR THE BALANCE OF THE HAND. 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PLAYED IT PREVENTS ANY FURTHER ATTACK AND CANCELS TH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HE PLAY OF A SAFETY CARD ALWAYS ENTITLES THE PLAY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GHT-OF-WAY' CARD: WHEN DISPLAYED IN YOUR SAFETY AREA, YOUR OPPON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'STOP' CARD OR A 'SPEED LIMIT 50' CARD ON YOU.  IN ADDITION, A '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NO LONGER REQUIRED AFTER REMOVING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RA-TANK' CARD: WHEN THIS CARD IS DISPLAYED IN YOUR SAFETY ARE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NOT PLAY AN 'OUT OF GAS' HAZAR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UNCTURE-PROOF' CARD: WHEN DISPLAYED IN YOUR SAFETY AREA, YOUR OPPON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'FLAT TIRE' HAZAR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RIVING-ACE' CARD: WHEN DISPLAYED IN YOUR SAFETY AREA, YOUR OPPON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'ACCIDENT' CAR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ISTANC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DS MAY BE PLAYED AT ANY TIME A 'ROLL' CARD IS EXPO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.  YOU MAY PLAY ANY COMBINATION OF DISTANCE CARDS TO MAKE 700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NO MORE THAN TWO 200 MILE CARDS MAY BE USED.  A COU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 RECORDS THE NUMBER OF 200 CARDS YOU HAVE PLAYED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YOU PLAY DISTANCE CARDS THAT WILL BRING YOUR HAND TOT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ENDS WHEN EITHER YOU OR THE COMPUTER HAS COMPLETED A TRIP OF 70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LL THE CARDS IN THE DRAW PILE ARE EXAUSTED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PLAY OUT OR DISCARD THE REMAINING CARDS IN THEIR HA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OF 700 MILES IS COMPLETED AFTER THE DRAW PILE IS EXHAUSTED, TH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A DELAYED ACTION AND EXTRA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UP FOURRE (PRONOUNCED COO-FOO-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PLAYES A HAZARD CARD AND YOU HOLD THE CORRESPONDING SAFE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, YOU MAY COUP FOURRE THE HAZARD (USING THE 'C'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YOU COUP FOURRE WITH MUST HAVE BEEN IN YOUR HAND AND NOT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AWN FROM THE DECK.  PLAYING THE COUP FOURRE WILL REMOVE THE HAZ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 AND WILL SHOW UP IN YOUR SAFETY AREA PREFIXED WITH A SMIL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P FOURRE PLAYED WILL ADD 300 POINTS TO YOUR GAME TOTAL.  SINCE A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RE IS A WAY OF PLAYING A SAFETY CARD YOU WILL BE GIVEN ANOTHER TUR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USE THE 'C' COMMAND TO PLAY A COUP FOURRE.  A 'P' WILL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P FOU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HAND THE COMPUTER WILL COMPUTE AND DISPLAY TH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 AS WELL AS THE CURRENT GAME TOTALS.  HAND SCORES AR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ILES TRAVELED. . . . . . . . . . . 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AFETY CARD PLAYED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IF ALL 4 SAFETIES PLAYED. . . . . . . . .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UP FOURRE PLAYED . . . . . . . . . . . 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FOR COMPLETING TRIP . . . . . . . . . . .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RIP WITH DELAYED ACTION . . . . . 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TRIP (COMPLETE TRIP, NO 200'S) . . . . . 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 OUT (COMPLETE TRIP ONLY) . . . . . . . . 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OPPONENT HAS PLAYED NO DISTANCE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