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 A C E W A R   G A M E    I N S T R U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  the other ship before it destroys you. 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N TORPEDOS or PHASERS to reduce its SHIELD energy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with no shields will destroy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N TORPEDOS The best offsensive weapon.  The  torpe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one unit of energy to fire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 units of damage to your  opponen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RS         A   good  defensive  weapon  if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. The phaser requires one uni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 to  fire and does  two  unit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to your opponent's sh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 ENGINES Used  to move your ship in the 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ointing. Remember in space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  friction,  to slow down you 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your ship around and thrus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irection.  The impulse engine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 one  unit  of  energy  every  ha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K           Used  to makes your ship  invisibl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ill move,  fire,  hyperspace, 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no  one  can  see   you,  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.  Cloaking  will  use about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of energy every half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 SPACE     Hyper space is a quick way to get ou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d situation fast.  You pay an 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 units to use hyper space and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ere you will e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energy to use your weapons or defenc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'  bar  on your side of the bottom of the  screen 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energy.  Your  'E' bar energy is recharged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lithium crystals at one unit every two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phasers to shoot incoming photon torpedos.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pedos do alot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ear the warning sound someone's shield energy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sixteen units,  and they are about to be destro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S'  bar  on your side of the bottom of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you shield energy.  Use the energy balanc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your shield energy and protect yourself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 balance keys for the left player are 'Z' and  '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the right player '1' and '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, touching the planet will drain your shield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o stay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Gravity try to get in orbit.  Care must b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firing  torpedoes  in  orbit.  If  they  don't 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ey will come back and hi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eft Auto Robot is a good defensive player.  H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ck shot and hard to destr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ight  Auto Robot is an offensive  player.  H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se you around space firing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 A C E W A R    F U N C T I O N    K E 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= Exits to DOS in attra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s to attract mode in when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Star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Enables the Left Auto Robo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= Enables the Right Auto Robo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= Places a Gravity hole at the cent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= Places a Planet at the cent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= Freezes the action for attract or 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= Toggles the sound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 A C E W A R    G A M E    K E 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PLAY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= FIRE PH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= CLOAK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FIRE PHOTON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ROTATE COUNTER-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IMPULSE ENG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ROTATE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MOVE SHIELD ENERGY TO WEAPON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HYP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MOVE WEAPON ENERGY TO SHIELD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PLAY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FIRE PH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CLOAK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FIRE PHOTON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ROTATE COUNTER-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IMPULSE ENG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ROTATE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OVE SHIELD ENERGY TO WEAPON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YP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MOVE WEAPON ENERGY TO SHIELD ENERGY        S P A C E W A R   I S   U S E R   S U P P O R T 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WAR is distributed under the USER-SUPPORTED concept.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 to  copy  and share this program  with  other 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remove the copyright or the user-supported  not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enjoy SPACEWAR,  and want me to finish SPACE MINEZ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 ($20  suggested) will be  appreciated.  For  a  $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 you will receive a floppy disk with the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test version of SPACE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SUPPORTED software is based on these three belie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value of software is best assessed by the user on his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Creation  of  personal computer software can  and  should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computing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at  copying  of programs should be encourged,  rather 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 bugs, additions or improvements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ddress below to contact m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Se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 Lockewood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s Valley, CA. 95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WAR  COPYRIGHT 1985  B SE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 from the IBMPC special interest area  of  CompuSer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PCanada by Bob Leigh, PC1022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