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DEOC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Chem is an educational game designed to teach secondary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about chemical valences.  It is accessed by typing "logo"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needs no other special instructions to be played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mprise the VideoChem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1.DAT 519       CART.DAT    10332       RT-100%.DAT 11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2.DAT 519       CEREAL.B    16012       SLAB.EXE    34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3.DAT 519       DATA         1908       SPACE.DAT    8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4.DAT 519       DATA2        6508       TABLE.B      1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5.DAT 519       DRUGS.B     10172       THIM2.B      6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6.DAT 519       LAB.EXE     33664       VCHEM.EXE   27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7.DAT 519       LOGO.EXE    22144       VIDEO1.DAT  16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8.DAT 519       LF-100%.DAT 11868       WIZ.B       16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developed in Compiled Basic for the IBM-PC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128K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ndy Sch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