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ST : A ARENA program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st allows you to list a robot source file to the screen,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To use Alist, follow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ST [&lt;filename&gt;]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is the name of the CASM source file that you wish t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put is the name of the output device you wish it to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or CON:   :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 or PRN:   :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 or AUX:   : Output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   :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ing Alist, without any parameters, causes the program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and put output to the screen.  Typing just a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default output to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ST random prn    (List the file "random.cyb"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ST random        (List to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ST               (Will ask for a file, and output to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ST random random (Will output to the file "random.lst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