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 for Antie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 Antietam has been tested on several "compati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ompatible owners may find difference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 If you experience any difficu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SI hotline number found in the Rul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posite and Black and Whit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omposite or Black and Whit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the monitor type again when re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