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IAN TEXT ADVENTURE #1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b 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Ba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2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ksdale,  MS  38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-1 is an adventure game that is more than a game.  In it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mself battling evil with the Sword of the Spirit,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ness, and other weapons.  The creatures are allegorical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problems that we all face from time to time.  The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uccessfully defeat all his opponents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Be forewarned!  If you meet a creature that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eapon for, you will die, and have to start over.  Sorry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as developed using the Generic Adventure Game Syste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J. Welch.  It is available from him in source cod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 J.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ta Fe, CA  9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the config.sys file I included must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when you boot up, or you should modify your presen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n simply type "ADVENT CTA-1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!  There is a shortcut to "EXAMINE" which is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before the object name.  For example, instead of "examine diam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.diamond".  Abbreviations for directions are also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rth, etc.  "I" will tell you what you are carrying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  "L" looks around the room again.  Other valid verbs are "tou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", "pull", "turn", "hit", "kill", "take", "get", "open", "clo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.  By the way, READ everything you can!.  Sometimes, I lef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portant readable stuff.  Sometimes, I brought out m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 current issues, or poked fun at some of our society's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elevision.  To quit, type "quit".  You can also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"save", and restore it with "resto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share this program with anybody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 if you would pass it along to as many people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 many bulletin boards as possible.  There are alread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the use of "mag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game. I invite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meBase BBS, 601-627-5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