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excerpts from the manual for the Generic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ystem (GAGS), to help you play the sample adventure game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manual, included on the disk with GAGS, is much, much long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is a demonstration version of GAGS, cre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easier for people to examine the system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entire 282K-byte file that includes all th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ic Adventure Game System. GAGS itself is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areware" (see the "Shareware rules," below), and can be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ny electronic bulletin-boards or can be purchas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for $1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've never played an adventure game before,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to understand how an adventure game works is to pla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ake copy all the files in the demo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DOS system disk. Then reboot (Ctrl-Alt-Del)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VENT CTA-1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GAGS requires that the number of files available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altered when the system is booted, so there must b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ONFIG.SYS containing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15        (or a larg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31      (or a large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at file is not on the system disk you used to boot (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tart) the computer, GAGS will crash and generate the cryp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"I/O ERROR F3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ic Adventure Game System requires a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st 256K of memory, MS-DOS 2.1, and at least one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The Generic Adventure Game System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version 1.06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1985,1986 by Mark J. Wel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J. Wel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4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 Francisco, CA 941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15) 845-2430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eneric Adventure Game System was written to make wri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dventure game as simple as possible, while still permitt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eat deal of flexibilit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ourse, developing ANY playable, enjoyable adventure g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s time. You need to set up a map, and then type in the vali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ments from room to room and the full text descriptions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m, noun, and creature. While using GAGS is far less complex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 an adventure game from scratch in Pascal, BASIC, or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language, it will still take you many hours to write a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lity game using GA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eneric Adventure Game System requires that the following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on your default disk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.COM    The game program itsel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.000    A program "overlay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.001    Another over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ENT.002      "       "  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A-1.DAT     The data file for the gam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A-1.TTL     The opening titl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A-1.DOC     Documentation for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  The DOS command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   The DOS configur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puzzled, type "ADVENT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cabul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ic Adventure Game system understands a wide varie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, but it is still easily confused. It has a very limi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cabulary, totalling from one to four hundred words. While it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stand some fairly complex sentences, there are some pret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sentences it gets confused b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's no penalty for incorrect words: if the game doesn'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stand a word, it gives you another chance and doesn't cou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valid input as a turn. If you try to do something fool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"Eat chair"), the game counts that as a tur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ands should generally be in the form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verb&gt; &lt;noun phrase&gt; &lt;preposition&gt; &lt;noun phrase objec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(hypothetical) examples of valid senten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 the red rock in the small bow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poetry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t the cel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w the battle axe at the werew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ot the burglar with the revol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e the laser pistol at the alien mut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the red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ck the file cabinet with the stee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no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the flas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try to 'take' or 'get' most things that are in a ro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you; you can 'examine' or 'look at' most visible nouns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, whether or not you are carrying them. You can 'drop'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throw' anything you're carrying. Eating and drinking are oft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mitted, but eating strange things is usually foolish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thing seems to be closed or locked, you can try to open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lock i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breviations: To look more closely at something, 'examine' i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eriod character ('.') is a synonym for 'examine,'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".book" is the same as "examine book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abbreviate 'examine' as 'ex' (i.e. 'ex book'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clamation point ('!') is a synonymn for "attack." To 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 a light, you can 'extinguish' it, and 'extinguish' can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breviated as 'ext' ('ext lamp'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Quit' will permit you to stop the game and return to DO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ave' will allow you to save the current game status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restore' will restore a previously-saved ga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strange actions might be necessary to get from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m to another: in a haunted house, for example, push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case aside might reveal a hidden staircase to the dunge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endix C:    </w:t>
      </w:r>
    </w:p>
    <w:p>
      <w:pPr>
        <w:pStyle w:val="PreformattedText"/>
        <w:bidi w:val="0"/>
        <w:jc w:val="left"/>
        <w:rPr/>
      </w:pPr>
      <w:r>
        <w:rPr/>
        <w:t xml:space="preserve">DISTRIBUTION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The Rule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eneric Adventure Game System (tm) </w:t>
      </w:r>
    </w:p>
    <w:p>
      <w:pPr>
        <w:pStyle w:val="PreformattedText"/>
        <w:bidi w:val="0"/>
        <w:jc w:val="left"/>
        <w:rPr/>
      </w:pPr>
      <w:r>
        <w:rPr/>
        <w:t xml:space="preserve">Copyright 1985,1986 by Mark J. Wel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 J. Wel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24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Francisco, CA 94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845-2430 (voice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eneric Adventure Game System (TM) is being distributed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hareware" (also called "User-Supported Software"), which mea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do not have to pay for it before you use it. The disk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ll programs and text files, can be freely copied and sha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like the program, I ask that you make a contribution of $15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nation is voluntary and should not be considered paymen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or services.  By doing so, you encourage me (and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mers) to distribute other software the same way, thus gi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 chance to "test-drive" all your software before pay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Generic Adventure Game System (GAGS) is a copyrighted work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rk J. Welch and is not in the public domain. The author gra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mission to users of this program to make as many copie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and its documentation as they wish and to give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 to others. GAGS may also be uploaded to and downloaded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, public Bulletin Board Systems. GAGS may be uploaded to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ed from commercial systems such as CompuServe, the Sourc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BIX so long as the only charge paid by the subscriber i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-line time and there is no charge for the program.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ing, sharing, and/or electronically transmitting the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required not to delete or modify the copyright noti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trictive notices from the program or documentation; any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ing so will be regarded in a proper case as a contribu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viol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GAGS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 version of the Generic Adventure Game Syste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for $10 from the author; the $10 covers co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, shipping, and handling; it does not includ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ibution requested for "registration". I encourage you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me distribute the Generic Adventure Game System by sh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modified, complete copies of the disk with other compu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urbo Pascal source code for the Generic Adventure Gam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to registered users for $25; you must also sign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that you won't share it. Contact Mark J. Welch to g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opy of that agre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ng Your G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rite an adventure game using GAGS, you may inclu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"demo" version of GAGS on the disks you share, but you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include all the files I provided. If you buy the source cod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ust contact me to make arrangements if you plan to distrib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ified versions of the system. No fees may be charg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of GAGS without arranging a licens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rganization or individual distributing GAGS for profi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olation of these terms will be charged a minimum of $15 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 distributed, plus any additional appopriate damages (such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gal fees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eneric Adventure Game System" and "GAGS" are trademark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rk J. Welch. All text and program files on this disk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1985, 1986 by Mark J. Wel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List  (postage included where applic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   Program Disk: (includes post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ll program and document files; does NOT inclu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15    Registration: (you get a postcard confirmation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ncourages me to upgrade and support GAGS, an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e other software in this manner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5    Program Disk AND Registration (toge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25    Source Code Disk: $25 plus signed non-disclosure agreem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available to registered users ONLY. Requires Turbo Pascal 3.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40    Registration and Source Cod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0    Program Disk, Registration, and Source Cod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$15    Printed documentation (same as on the disk, just prin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n a dot-matrix printer; approx. 50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g.   Re-distribution agreement(s): negotiable (any for-prof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ganization seeking to distribute GAGS, and any ent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king to distribute GAGS at a profit or with a produ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ld for profit, must have a written agreement to do so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ce a minimum charge of $15 per copy plus other punit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ctual damage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&gt;  California residents MUST add appropriate local sales tax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10 program disk and the $25 source cod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auth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 J. Welch is a 1983 graduate of the Universit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ifornia (Amherst). He has worked as a reporter and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YTE and InfoWorld, two leading computer publications.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ugust, 1986, he is a law student at the Boalt Hall Scho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Law at the University of California in Berkeley.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 to law, journalism, and computers, his interes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: games of all types; reading; darts; juggling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litics; and getting to know California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 J. Welch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.O. Box 2409,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 Francisco, CA 94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phone: 415-845-2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ic Adventure Gam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1985 by Mark J. Welch   415-564-1066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 2409 SF 94126  415-664-2811 (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the sample adventure game, you must have booted DO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with a CONFIG.SYS file which re-defines the number of fil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ffers (it should contain the lines "FILES=16" and "BUFFERS=32"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one this, just type "ADVENT CTA-1" to play the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nture. The Generic Adventure Game System requires a compu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256K of memory, MS-DOS 2.1, and at least one disk drive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OOT from the disk with the CONFIG.SYS file in its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else the program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FOLLOW THE INSTRUCTIONS IN OPTION 2 ABO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THE MESSAGE "I/O ERROR F3"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