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OON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5 Dennis Drew. Published by Futu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INFORMATION ABOUT THIS AND ADDITIO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ooned    Again  is a  "user-supported"   program. 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 free to copy it and give copies to your friends.    We 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 of the finest adventure games ever written.   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, we ask that you send us whatever donation you fe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. You  will then  be a REGISTERED user,   and we will  s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 catalog of our  other programs.   As a registered us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call in for help if you get stuck.    You will also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o have shoes for this winter... it's supposed to be really c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do not wish to make a donation,  please  pas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to a friend.  We don't want you to even think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y  form around here that seems to have taken a liking to u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terrible things it does to people who continue to use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thout making a donation;    they don't even  print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 of  thing in the newspaper.    Our  company   is  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by your  generosity.   Your  donations help us to produ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oftware.    Please send your donation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utor   PO Box 101, Joplin, MO  64802.  (417)781-4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rashed your ship on a hostile alien  planet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lost,  however. Your scanners have located a deserted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!  Scanners show no life aboard. You figure the crew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killed  by hostile native life forms.   But the ship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acquainted with this particular type of vesse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  you  must find several components to get it to  blast 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your injures you also know you would never surv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ff.  Fortunately, your ship has an extensive cloning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you  are able to make several clones of yourself  to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the  alien ship.    The clones,   of  course,   have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s  of their own and must be controlled through   telepat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  the telepatic link section was also dam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rash.   The clones are all functioning, but your lin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is  shaky at best.    Upon testing them you discover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one or two words such as LOOK,  GET CHAIR, N,S,E,W,U,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rections  of travel) and you figure you'll discover the re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 clones   must go aboard the alien  vessel  and   fi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nents needed to lift off and go for help.   If they f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 die a slow and agonizing death aboard your own   s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pe in your heart, you send the first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AN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game is actually an intricate puzzle.   Get a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and a pencil.  It is ESSENTIAL you map your travel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lien  ship;   corridors may twist and turn and you  may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 that  teleport  you to  differnt  locations  without 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they have done so.   Remember: alien architect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like w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word INVENTORY (or I) will show you the compon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   you  have collected thus far.    There are   many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vailable.   The object is to  find  out exactly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not easy to solve.  In fact,  you can ex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 a number of clones while traveling through the   ship. 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ake you between 10 to 30 hours to complete the ga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so,   do not tell anyone how to do it. Any such clues sp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me  for the next one playing.   Don't let anyone  giv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s either;   once the game is completed, it's finished. Th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comes from watching your friends go nuts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n thing to remember is this:   nearly ever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as a purpose.   Subtle clues are placed all over. Even s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you days to complete it.   The first person who tri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two weeks.   When he was finished,  he emerged from his 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in on his face and said, "Gaaa urk bleh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s still recu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any possible bias on my part,   I feel that Maro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 is the finest adventure game I have seen.   Many 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  have you perform completely illogical or silly action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complete the game,   forcing you to become illogic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ooned Again is completely logical.  Everything you d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 you  see  has a logical  and  understandable  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it.   Of course,  there are a couple of things thrown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you... but at least it's LOGICAL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,   and  remember:  be PATIENT.  If you cannot sol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you may wake up with the answer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RUN  THE PROGRAM:     Enter DOS in your  usual 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the  program  in the active  disk  dri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: MAROON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