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NOPOLY [6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nopoly adaptation is designed to be played intuitively and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require any explanation or rules.  Even if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with the original board game, it will be simple to catc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ogram.  The computer won't let you break any rules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rack of all your properties, houses, hotels, rents, and mon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o four players may particip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DiceRoll: pressing F1 will toggle sound on or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essing F2 will allow you to save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ou are presently playing to disk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quit the gam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ved game may be reloaded by pressing F2 during the 'Who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?' entry section.  Or you may include the file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Game file in the command from the DOS prompt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&gt;MONOPOLY JOHNMARY.FRI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any logic errors or problems in the program please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know.  If you enjoy it, please let me know too.  Programmers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n Phillip Gib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910 East 11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field, KS 67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MS-DOS adaptation is copyrighted, I encourage fre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ion through bulletin boards or by passing a copy along to a fri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be certain that all eight files: MONOPOLY.COM, MONOGRAF.G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ODE.CHN, MONOCODE.000, MONOCODE.001, MONCODE.002, MONOCODE.00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READ.ME file are grouped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specifically prohibited from making any charg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poly game or from distributing any modified version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from the author.  It must not be distribut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establishment except as a free item.  Non-profit us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are granted permission to assess a handling fee not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6 for media, postage, and overh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who are curious, the source code was developed on a 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 in TurboPascal.  The project was started as an exercise to t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that language.  I have high praise for Borland's Turbo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It is a joy to work in.  And I also have high prai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Tandy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files function as follows:  MONOPOLY.COM simply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rboPascal library and checks that the other six gam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on the logged drive and directory.  It then chai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ODE.CHN which has the actual game code.  The four MONOCO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umbers as extensions are overlay files.  You will occasion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e of a disk access as they come in and out.  The various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s were drawn with separate programs and are stored in array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GRAF.G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1 was the first distributed version and appeared on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mber 30, 1985.  Some minor tinkering resulted in 3.21 - 3.2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, issued December 12, 1985, added the SoundOff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 a rule misinterpretation in the previously distributed 3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that led to overcharging when unmortgaging property.  4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a day later when I found two noises in the Community Che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section which were not controlled by Sound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5.0, issued December 18, 1985, added the SaveGame featur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it to have a serious flaw that can lead to an impossibl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esolution if you are restarting a previously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5.1 was issued the very next day to correct that flaw. 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ected to save the counters identifying where the next hous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uilt in each color group.  There was no version 5.2 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5.3, dated December 22, 1985, became a little smarter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game routines when more than two players began the gam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wo players remained, the game learned that it didn't need to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you were selling to or buying f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5.4 had very little distribution, but learned some new sm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andling color group 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5.5, issued March 3, 1986, got rid of all usage of Dark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Black in the game.  Too many monitors just won't show DarkG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eople weren't seeing my name, my copyright, or the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line at the bottom of the opening screen!   It also ad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quit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5.6, issued April 11, 1986, corrected one rarely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tical error, "There are 1 units on ...", when purchas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houses or hot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5.7, issued June 13, 1986, corrected an earlier fail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ten times the dice roll for a utility if the other ut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d but mortgaged.  A sharp-eyed player in Texas caught that on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dded a net worth report for each player when the game was qu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before a true winner emerged.  And, though Parker Brothers'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bit vague, it changed the way play is handled after you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s to get out of jail.  Many of you had asked that a second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llowed then, so that was cut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esent version, 6.0, is a major enough revision to deserv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It adds two significant new features which have been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any users, and incorporates a few other changes that I fel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iew the board is a new choice on the Doing Business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been The Most Frequently Requested Addition.  Apparent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t of you like to have a chance to see who is coming cl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property to help in making some property impr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isions.  This is a text-screen and thus can u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colors.  It gives the players' names by their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, gives a count of houses or hotels on each proper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lso includes the familiar Property Status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Property now may be traded for payment of rent i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tuations where you have insufficient cash to pay the land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landlord has insufficient cash to buy from you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P' option appears on the Doing Business menu 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Audit the accounts is another new choice on the Doing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.  It gives the same net worth report that has appear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nd of the game since version 5.7.   (Mortgaged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calculated at half their face value for the audit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ware that Income Tax is figured on the full value of mort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ldings.  The government always gets its full shar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The blue window appearing when you land on unowned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erly allowed a Go on with game option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chase, Auction, or do Business first.  I found that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friends were too quick in pressing that G key, and the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quite specific that if the player does not wish to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property it must be offered for auction.  I can't ima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someone in the game won't bid at least $1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ty.  So the Go on option has disappe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A chance to correct spelling or capitalization error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of the player's name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The name of a previously SavedGame file may now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 from the DOS prompt when starting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pecial request editions are available from me for a $6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.  There is an eight-color edition of 5.3 for those of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 that do not show the full sixteen colors.  And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monochrome' edition of 5.4 that attempts to make everyth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able when played on most monochrome systems.  A color-graphics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ill required.  As best I can determine from some problem re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rcules type monochrome graphics cards apparently do not 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TurboPascal's extended graphics proced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ersonal distribution of Monopoly previously has mostly been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uServe's IBMNEW and TRS80PRO forums plus my hometown'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, 9th &amp; Main.  Beginning with version 6.0 I will als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revisions to GEnie's IBM PC RoundTable and Delphi's Group Tan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th &amp; Main bulletin board serves as the primary support board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 It will always have the most recent game version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are trivial, as well as the TurboPascal source files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at board at 316 221-3276, 8N1, 3/12/2400 baud.  You'll find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y board, easy to get into, with full downloading privileg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been flabbergasted at the response the game has received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well over a thousand downloads from CompuServe. 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becomes obscure as the Data Libraries get rearranged from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ime and the counts get reset to zero.  Those CompuServe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shared over and over again.  The game apparently appear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undreds of bulletin boards in the United States and is off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ervices other than CompuServe.  And somehow i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in Eastern Asia and in Europe -- I have no idea how,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had thank you letters from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you have written or called or E-mailed me with your tha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, and requests.  Those communications are very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d and keep my ego sufficiently stroked to continu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g                                             November 1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