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 RISK RISK RISK RISK RISK RISK RISK RISK RISK RISK RISK RISK RISK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 :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: 1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graphics-strategy game for the PCjr for two to six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 RISK from Parker Brothers,  Inc.   RISK is registered and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by Parker Brothers,  Inc.  No attempt has been made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replace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runs on an Enhanced PCjr with 128k and a disk  driv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full  us  of the jr's extended graphics.   Work has begun on  a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 and  I hope that other users will participate with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took almost two years of work to complete. 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 a  small contribution of $ 10 would be very much 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ing public domain authors, you are helping everyone who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 domain by encouraging us to put more ou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  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game is to conquer the world.  This is an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requires thought and cunning.  By arranging armies to def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 and by rolling the dice ( through computer simulation )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starts with the hello screen and askes if you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game or restore a game off the disk.   To start a  new  gam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umber of players that will be playing.   Then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ir names and the color of thei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rritories will then be dealt out randomly and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urns deploying their men.   One player deployes his or her arm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 and when all armies are deployed each player has the 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arrange his or her 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ll the men are deployed and all the players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emplacments,  then the game will pick a player at rando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ttacker  may  attack  as many times as  he  or  she  wants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at  the  attacker has enough men to attack.   The  att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hen the attacker enters an ATTACK COMMAND.   The command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of the attacking territory name and the defending territory name (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thought of as 'Attacking from here to there' ).  When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a valid ATTACK COMMAND, then the dice are rolled and the los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taken off the losing 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ll  the  men are killed on the  defending  territory, 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the  property  of the attacker and he or she moves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from the attacking territory to the newly defeated terri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hy  to  attack  you need at least two (2)  armies  on  the 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wants to stop attacking,  or when he ha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 to attack,  ( that is,  if none of his territories that  touc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has two or more armies on it ) then the attacker COUNTS 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attack  is finished,  the Command COUNT is  give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and  the game determines the number of bonus armi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attacker to replenish and defend his territories. 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up all the attackers armies and divides that number by th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number of bonus armies.   The attacker may put these on an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the attacker has any continents ( more on continents later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long entirely to him, then he gets bonus armi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is finished deploying the bonus armies, 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layer. 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ve 2 or more armie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Touch or be connected by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Belong to the attacker ( Obvious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COMMAND is in the format of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Attack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1 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ATTACK COMMAND would be :  S1S2    Here S1 attacks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 continents and their appropriat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ntinents are bordered by other continents by double lin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touch  and  by the usual dashed lines  over  ocean.   They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be geographically accurate.   Where they border and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 (  like  Greenland and Iceland - A5 and E1 ) you can  tell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 which 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armies on the territory can be seen usually bord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rk square.   This depends on the players color,  though.  A dark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 not leave much of a box.   Watch when the board is being  dra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are there first are the territory numbers, the oth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a valid ATTACK COMMAND is entered,  the game rolls the d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m in the South Atlantic.   The top row are the attacker's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ttom is the defender's.   The loser gets an army taken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ser is the attacker and he now only has one army left,  then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sked if he wants to attack again.   If the loser is the def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armies on his territory,  then the territory now belong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and the attacker puts some armies from the attacking terri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triev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umber of armies on a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rritory own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ving dead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ndering to another play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layer,  this shows the number of armies kill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number of armies  that have been lost by  the  play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ie roll.   Also,  the Win-to-Loss ratio is displayed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ndication of how well a player is doing.   If the Win-to-Loss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than 1, then the player is losing more than he is winning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draws the board.   This is useful if input is made in 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computer doesn't like and wrecks the screen.   If this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input the information,  don't worry about the board.  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putting,  use the BOARD command as the ATTACK COMMAND and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aves a copy of all the board settings and  player 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sk for a game number to identify that gam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directory  of games on the disk,  type a backslash ( / )  and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Enter  a number for the game and hit enter.   This will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at ti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RE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stores an already saved game from the disk.  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letters for an ATTACK COMMAND are needed.   Enter the game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a backslash ( / ) for a directory of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brings up a sub-menu of choices.   They can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ies on a territory,  change who owns that  territory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layer is the attacker, bring back a player who has been kill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llow  a  player to surrender his armies and  territori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hit  the  number of the desired action and  enter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Take  care  in  use of this operation,  it exists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mistakes  made by players or to facilitate  negotiation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It should not be used for cheating, or else your consci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 you fore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are two other functions supported by the game.  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to togle the sound on and off,  and to interrupt the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t any poi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Be careful using this, it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hings uncomp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ends the game before there is a winner.   This is usually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game has been saved,  or ( in rare cases ) when peac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 choice where to QUIT to,  you may QUIT to BASIC  or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alone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ome fundemental and minor changes made to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 count up counts the number of armi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w many die a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re are only ten territories in As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thirteen years that I have played RISK,  everybody that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has had different rules to this game.   These are mine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something different,  they may take a little getting used to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will enjoy this game.   If you are so inclined,  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code to meet you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!!                                Russell Fleming  1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