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NB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Players 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ame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Down     = &lt;2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Up       = &lt;8&gt; 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lipper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lipper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ll      = Lef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/Off    = &lt;CTRL&gt;-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RP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te Rollers       10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ws &amp; Tail        50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