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           ABC FUN KEYS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           Version 2.0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  A Musical Learning Game for the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       IBM Personal Computer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                                     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ebruary 26, 1987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urtney E. Krehb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9 N. El Camino Real, Suite F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cinitas, CA 9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7 Courtney E. Krehbiel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gram  and manual are copyright (C) 1986 by  Courtney  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rehbiel.   All  rights reserved.   Non-registered users, 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main  librarys,  and  computer  software clubs  are  grant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ed license to use this product on a trial basis, an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gram  for  trial use by others subject to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gram is distributed in unmodified form, comple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program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 fee,  charge  or  other consideration  is  request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epted  other than  by  C. E. Krehbiel with one exce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blic  domain  software libraries are entitled to charg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ximum  of  $6 per distribution diskette  to  defray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sts of copying and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gram is not distributed in conjunction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intend to use ABC FUN KEYS on a  regular  basis,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  and  show your support for the author and  his  fam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ercial,   educational,  business   or   governmental  us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hibited without the express written permission of the 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fees for such uses are extremely reasonable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egistration form is contained in Appendix A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  We appreciate your support. 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7 C. E. Krehbiel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 FUN KEYS                                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 feedback  is an integral part of  any  successful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Please share your impression of ABC FUN KEYS by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 a message when you register.   Any comments or suggestio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e  to pass along will help us improve the program and  en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 enjoyment  of  other  children  who  may  use   i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registering,  PLEASE  include  the serial  number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so that we can properly assign commission  credit. 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ing  page  for details on our commission plan to assist 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rogra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C FUN KEYS  is  distributed  as  User-Supported  Software. 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courage  you  to try the program and share it with  friend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 program    is  distributed  complete  and   unc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mpanied by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 fee,  charge  or compensation is requested  or 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 by C.E. Krehb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C FUN KEYS  is  not distributed in  conjunction  with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use  our program on a regular basis,  please  show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by registering.   You may register by sending a check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for at least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urtney E. Krehb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9 N. El Camino Real, Suite F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cinitas, CA 9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 the following page for a discussion of registration bene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ing  our  commission  plan  for  assistance  with 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.   Appendix A contains a registration form to ass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th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7 C. E. Krehbiel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 FUN KEYS                                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0 Registration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  $10  registration,  users will receive our  thank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reciation plus the following benefit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All  registered  owners will receive notification  of 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jor updates of ABC FU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All  registered  owners will also receive the  ability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ce  their  name  as registered owners  in  the 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ndow display and the Registration Window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st  important,  you  will  receive a good  conscience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ledge  that  your  fairness and honesty are  setting  a 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for your children.   A program of this magnitude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 many  hundreds  of  hours  to  write  and  illustrate. 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ing  and showing your support,  the author and oth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tivated to improve existing programs and provide others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-Supported Software distribution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isks are not included in the $1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0 Registration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 $20 registration,  you will receive all the benefit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plu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All  contributors at this level will receive a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the latest program revision and picture fil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keys 0 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Your  program disk will contain a serial  number 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y to you which can not be changed by other users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receive a 20% commission on all registration pro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d from your serializ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mmission plan is to reward you for for your assista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ng  the program to friends and bulletin  board 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encouraging other users to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uthor  maintains  a database of  registered  users, 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,  and  commission  credits.   Commission credit  is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rued  to  registered  serial numbers  since  all  con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 the  ability  to upgrade the program  with  their 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fore,  PLEASE  include the serial number of your  disk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ing  so  commission  credit  can  be  properly  assig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ission  payments  will be made every six months in  Jun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ember or whenever a commission account exceed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7 C. E. Krehbiel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 FUN KEYS                          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-supported software is a means for the computing comm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 quality  software  while  directly  supporting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. It is based on the idea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value  and  utility  of software is  best  assessed  b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user  on his or her own system.   Only  after  using 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gram   can   one  really  determine  whether  it   serv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onal applications, needs and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creation  of  independent  personal  computer  softw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and should be supported by the comput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ing  of  programs  should  be  encouraged,  rather  th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tricted.    The   ease   with  which  software   can  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tributed   outside   traditional   commercial    channel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flects  the  strength,   rather  than  the  weakness,  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ctron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the user supported concept,  anyone may request a cop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-supported program by sending a blank,  formatted dis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author together with an addressed,  postage-paid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er.  A copy of the program, along with documentation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by return mail on the user'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gram  carries  a notice suggesting registration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Registration is voluntary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ardless  of whether you register,  you are encouraged to  cop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istribute the program for the private, non-commercial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7 C. E. Krehbiel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 FUN KEYS                         Computer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 SYSTEM REQUIREMENTS FOR ABC FU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order  to  run  ABC FUN KEYS,  you must  have  at  leas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minimum level of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BM Personal Computer or compatib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28 K RAM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 double side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PC-DOS Ver.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Color graphics displa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addi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512 K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RAM dis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storing the picture and music files on a floppy disk si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RAM (RAM disk),  the speed and keyboard responsiveness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re substantial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ING OF ABC PROGRAM FILES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.EXE   --   The main ABC program in executabl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.DOC   --   Thi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SPF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.SPF     --   "Scrunched  picture files" that will be loa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ed by the AB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G1.SNG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NG26.SNG --  Musical song files that will be loaded and 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the AB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UNCH.EXE -  A  program  to create the .SPF files from 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iles  generated  with  Mouse  System's  PC 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7 C. E. Krehbiel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 FUN KEYS  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C FUN KEYS  is a learning program designed to introduce a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 the  ages of 2 to 5 years to the concept  of  letter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phabet,  and computer keyboards.  The program has been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ound colorful,  full screen pictures and familiar nursery rhy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lodies  to  make  learning  as  enjoyable  and  stimulati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rogram consists of four related learning games and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 options structured around the alphabet.   Both the 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musical scores have been developed on commercial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s  and  can  be easily expanded or  changed  by 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e  to the age of the intended user,  it is recommended tha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ult supervise the ope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7 C. E. Krehbiel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 FUN KEYS                                  Gam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C FUN KEYS contains four slightly different learning games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eginning of the session,  one game can be selected. 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urse  of play,  the selection can be changed  without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ing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 first  three  game  types,   a  menu  of  pictur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ing the alphabet is presented.   The entire alphabe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selected,  or  portions may be chosen  for  special 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phasis.    Letters  may  be  selected  in  any  order,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 the  game  has  been started,  a  letter  and  pictu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ed on the monitor.  The child must press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 on the keyboard.   When successful,  a short musical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ed at random is played and the colors in the picture fla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is  repeated until all the selected letters have been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upon the picture selection begins 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three learning games follow the process describ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ame One - Normal:    The selected letters are display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order selected.   The keyboard is always liv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orrect key choices are greeted with a bu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ame Two - PlusKey:   The selected letters are display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order selected.  The keyboard is "locked out"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"+" key on the far right side of the keyboard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en pressed.   After this key has been depress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keyboard  is live until the next picture is 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 "+"  key  "lock  out"  feature  allows  an  ad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upervisor to discreetly moderate the pace of the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licit verbal responses from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ame Three - Random:   The selected letters ar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andom  order  until all letters have been  use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 is alway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ame Four  - Display:   The fourth learning game allow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hild  to press a key on the keyboard and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ll respond by displaying a picture of the lett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  associated item.   The picture is display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ration of a nursery rhyme mel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7 C. E. Krehbiel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 FUN KEYS                                    Starting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 Turn on the computer with a copy of your IBM DOS disket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 If the DOS program asks you for the date and time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return"  key twice.   The date and time are not need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At this time, the display should contain the DOS prom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 Remove  the  IBM DOS diskette from disk drive A  and 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py of ABC FUN KEYS into disk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Enter the following command after the DOS prom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C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n strike the "return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  Disk  drive A will be activated and the opening window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C FUN KEY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  Select any of the game variations by pressing any key  unti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window  for the desired game is displayed. 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sc" key to begin select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   If game 4 has been selected,  it begins immediately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ld is instructed to press a key by a soft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.   If  games  1 through 3 have been selected,  an  alphab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ing of the available ABC pictures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.  The  letters of the alphabet and corresponding picture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 highlighted  by using the "arrow" keys  in  the 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pad  to  highlight  the desired letter.   To  selec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ed letter for game play,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.  Repeat  step  10  to select as  many  pictures  as 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ictures  can  be  selected  in any  order.   The  ord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ion is the order in which the pictures will appea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.  Note  that  if it is desired to select all the  pictur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phabetical  order,  it  is merely necessary to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trl" and "A" keys simultaneously.  (A for "al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3.  Once all the desired pictures have been selected, 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Esc" key in the upper left corner of the keyboard to 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7 C. E. Krehbiel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 FUN KEYS                                     G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It is usually possible to restart the game from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nu  selection by pressing "Ctrl" "Home".   (Press both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multaneously.)   This is available whenever the progr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iting for a user keystro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Press  "Ctrl"  "End" to end the game and return  to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A  "flashcard"  mode is available in games 1 through  3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er the flashcard mode,  press the "Scroll Lock" ke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pper right hand corner of the keyboard.   The length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lashcard duration can be adjusted by pressing the "up arr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ey  to  speed up the rate and the "down arrow" key  to 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wn the rate.  The flashcard mode can be stopped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"Scroll Lock" key once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  that the flashcard rate is dependent upon the spee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disk  drive  and can not be increased beyond  a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int.   Use  of  a ram-disk can  significantly  impr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 of the program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In  some instances it may be desirable to eliminate the 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 is played with each successful keystroke.   This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n  be  selected by pressing the "Num Lock" key.   Whi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mode,  songs are inhibited and only a cheerful  "Ta-D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 is played.   Operation can be restored to normal by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 pressing the "Num Lock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7 C. E. Krehbiel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 FUN KEYS                                 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ABC FUN KEYS WITH A RAM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se of a simulated floppy disk drive in RAM memory  (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a RAM Disk) can greatly speed up the rate at which the A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retrieves picture and music files.  This makes the gam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  seem instantaneous.   Due to the size of each pi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not possible to make everything memory resident excep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equippe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speed up the program in this way requires  ram-disk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 as AST Research's SuperDrive program which is not 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program.  512K of RAM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the ram-disk software,  create the electronic disk 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the disk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 the  picture  and  music files from the game  disk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disk by issuing the following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a:*.spf c:   (press "retur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a:*.sng c:   (press "retur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the ABC FUN KEYS game by typ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C C:   (press "retur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using the program command "C:" following the cal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BC  program instructs the program to look for  pictu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ng files on the electronic disk,  C:.   Picture and song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retrieved from any valid disk drive by changing this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ation.   If no drive designation is specified,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the curren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ABC FUN KEYS WITH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ABC FUN KEYS with a hard disk is similar to the 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the  program with a RAM disk except that complete  driv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  information  must be provided at the  program  entry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,  suppose  the  program ABC is located in a 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"\games" off of the root directory.   To avoid  clut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 the games directory with the song and picture files,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placed them in the directory "\games\picsong".   Your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rive is drive C:.  To start the game you would 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GAME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C C:\GAMES\PICSONG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that  the ABC game must always receive  drive 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necessary path information to the picture and song fil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driv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7 C. E. Krehbiel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 FUN KEYS                                 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ABC FUN KEY NOTE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icture files are labeled ".spf" which stands for  "scrun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ture file".   The picture files can be created by using th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int program and mouse from Mouse Systems.  Once the pictur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drawn with the PC Paint program,  it must be "scrunched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with ABC FUN KEYS.  The program SCRUNCH.EXE has been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game diskette for this purpose.  The program is reason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usic files are labeled ".sng" for song file.   ABC FU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use  up  to 26 music files on  the  disk  labeled  SONG1.S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SONG26.SNG.   These music files can be changed or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using  the PC MUSICIAN program written by Christopher  Wil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gram  is  a  musical composition  program  for  the 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al Computer and is distributed on a User-Support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s by Christopher Wiley, Box 111, VAMC, Prescott, AZ 86313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 of $20 is suggested for PC MUS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 assistance  with  either  musical  scores  or  pictures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tefully  accepted.   The  author  is  neither  an  artist 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7 C. E. Krehbiel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 FUN KEYS                    Appendix A -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e have included the following registration form 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t  you  remember  to provide us  with  all  the 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 Please help us by using this form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check         Courtney E. Krehbiel  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able to:  199 N. El Camino Real, Suite F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cinitas, CA 9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e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          Description                  Unit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ABC FUN KEYS Registration        | $10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|     (Registration certificate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but does not include disk.)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ABC FUN KEYS Super Registration  | $20.00 |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|     (Current version, manual on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disk, number files, and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unique serial number for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   the distribution commission  |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plan.)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: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 residents please add 6% sales tax)         Tax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: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yment by: ( ) Check   ( ) Money Orde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: 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: 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ty: 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: ....................   Zip Code: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* * * * * * * * * * * IMPORTANT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Number of Your Current Program: S/N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:  The serial number can be found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window behind the "Thank You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7 C. E. Krehbiel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 FUN KEYS                    Appendix A -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7 C. E. Krehbiel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