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 J T u t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ckjack System T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6/1987 by Stephen A. Jac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Copyright March 29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NOTHER BLACKJACK PROGRAM!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PROGRAMS AND FILES 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JTUTOR SYSTEM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actice Session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use 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al and Play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ts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re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SSON PLAN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on 1:  Buy a Blackjack Book and Read It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on 2:  Decide on One Casino and One Game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on 3:  Master the No Count Strategies First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on 3.1:  Run Three Sessions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on 3.2:  Review Progress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on 3.3:  Repeat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on 4:  Master the Count Strategy (Optional)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S.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TUTOR.COM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RULES.COM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GRAPH.COM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A BATCH FILE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.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.......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NOTHER BLACKJACK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come to the exciting world of computerized casino Blackjack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s this Blackjack program different system from the dozen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on the market and in the public domain is purpo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the purpose of the BJTutor system is to provide a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to supplement a commercial Blackjack book.  Sure it sim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ull fledged game with snappy graphics but most of the other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.  Some programs even offer rules selection and offer adv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plays.  BJTutor does thi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BJTutor you can change the rules and modify the strateg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ch a known reference, your Blackjack book.  With BJTutor you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dent of the system you are learning.  What's more, BJT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tains and graphs statistics of your play.  You can get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reports to improv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, BJTutor differs in execution.  Other Blackjack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der it a feature to allow more than one player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aler.  BJTutor is a one on one game because Blackjack is a o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game.  Allowing only one player lets the student concentra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w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, if you just want a Blackjack game, BJTutor can be tha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haps any number of Blackjack game programs will do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arn and get serious practice, BJTutor is the only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aboard.  You're in for an exciting wor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JTutor provides a Blackjack strategy and plus-minus count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.  As with casino Blackjack, BJTutor is player against ho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other option is available as other players are basically irrel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uter provides the house, the table, the cards, and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re.  The computer optionally provides strategy advice--pro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on Best Play options much like a tutor m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JTutor can be run by itself with no other programs or files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this way, the table rules are Las Vegas Strip and no strategy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JTutor can also be run with ancillary programs and files. 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 Strategy Help and variations on the rules. 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 modification of the Strategy and Rules file and display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ess.  Finally, batch files are included that can simplif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cumentation is broken into several parts.  As you go dee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the manual the more detail you will get.  Some users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p after reading the GETTING STARTED section.  To gain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ght to the capabilities and limitations of the BJTutor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wish to read fur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JTutor is a tutor program.  It is not a reference docu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ious student should buy a respectible Blackjack system boo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cal bookstore.  Use that as your reference and tailor BJTu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with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last word, BJTtutor is designed as a system tutor 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ote gambling.  The authors are in no way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ses you may incur or think you incurred from appli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s set d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E PROGRAMS 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opy the following programs onto your default drive o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JTUTOR.CO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JRULES.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JGRAP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Copy the data and batch files onto your default dr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  (Using * instead of a name copies all such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Choose your TABLE from the list below.  Choose from the 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les or the No Count Tables depending on whether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e counting strateg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Print a copy of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 Ensure your printer is ready.  Everything will 'hang up'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 From the table you've chosen, type the 'word' under "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type . . . "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CAREFUL OF BJRULES.  IF NOT CAREFUL, YOU MAY INADVERTANTLY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TRATEG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Check your printed strategy with your commercial Black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ategy book.  See "Changing Strategies" if adjustm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ategy are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Run BJTutor by typing the 'word' under "To play type . . ."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RETURN.  Answer the question "Your name please: "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ave Student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o Graph your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 Run BJTUTOR at least three times to build a progres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ame 'name'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 Type the 'word' under "To graph type . . . "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then 'your name' and a RETURN.  Example:  If you answered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BJTutor prompt "Your name please:" then, after thre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, type BJGRAPH MARK for a progres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O COUNT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            To play       To print rules     To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ype . . .    type . . .         type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 Vegas Stri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eck        VEGAS1N       PVEGAS1N           BJGRAPH yo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Deck       VEGAS4N       PVEGAS4N           BJGRAPH you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town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Deck        TOWN1N        PTOWN1N            BJGRAPH you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Deck       TOWN4N        PTOWN4N            BJGRAPH you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ern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eck        RENO1N        PRENO1N            BJGRAPH yo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Deck       RENO4N        PRENO4N            BJGRAPH you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ntic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Deck       CITY4N        PCITY4N            BJGRAPH you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UNTING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            To play       To print rules     To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ype . . .    type . . .         type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 Vegas Stri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eck        VEGAS1        PVEGAS1            BJGRAPH yo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r Deck       VEGAS4        PVEGAS4            BJGRAPH your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town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Deck        TOWN1         PTOWN1             BJGRAPH you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Deck       TOWN4         PTOWN4             BJGRAPH you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ern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eck        RENO1         PRENO1             BJGRAPH yo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Deck       RENO4         PRENO4             BJGRAPH you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ntic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Deck       CITY4         PCITY4             BJGRAPH you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JTUTO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actic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JTutor does not include a practice session per se.  The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ier learned by doing.  Read the GETTING STARTED, run BJTu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wer the questions and play the game.  If you don't wa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actice session saved, just press ENTER or RETURN instead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to the "Your name please:"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o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laying surface shows a textured background.  The Dealer's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displayed at the top left of the screen, the Player'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tom.  The player is dealt one hand that may be split to form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'windows' can be toggled on for immediate avail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o reduce screen cl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the course of play, all commands are enter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pad.  The Command Keypad has two states which are represe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.  The numbers state is active when bets are being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numbers can be entered when the keypad is in this sta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command state' is active when playing a hand of blackjack.  This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distinguished by the presence of highlighted keys. 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trol thes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ouse rules are Las Vegas Strip if a Strategy and Rule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present.  Otherwise they are taken from a specified Strateg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file.  See 'The Rules'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ckjack pays 3 for 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urance, if selected, is automatically 1/2 of your bet rounded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urance is not offered if the rules display both initial de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s.  The rationale for making insurance a rounded up 1/2 b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icity and logic.  If you are going to insure you should g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litting, once selected, continues to split up to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ed, bankroll permitting.  The rationale for not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er to control multiple splits is simplicity and logic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ting is good once it is goo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house rules selected, Doubling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or Dealer bust over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le minimum and maximum bets are displayed when bets a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rules like dealer stand or hit soft 17 appear in the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ules File and are modifiable with BJ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al and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JTutor sessions end when your bankroll dips below the minimum b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en you bet '0' to leave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that time, the deal proceeds when a bet is made.  One c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er, one up to dealer, a second to player, and a second dow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--depending on the house rules--to dea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layer hits, stands, doubles, splits or takes insuranc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keypad.  If one or more of these commands are avail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on the screen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hand in play is marked with 'INPLAY' on the top 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a bust, stand or blackjack, that top card displays 'BUST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TAND', or 'BLACKJACK' and play continues.  Bust and blackjac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ed or pai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aler automatically plays on a player's bust or stan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er has more than one hand from splitting, the dealer pla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t or stand of the last player h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aler always plays out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aler resuffles when the playing pack gets low.  A deck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vailable that shows the '% left at deal' of cards in the p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also indicates when a card is burned for a new deal. 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or texture changes on each reshuffle as a subtle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ouse asks for, takes, and distributes bets.  A '0' bet 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JTutor session.  The session may also end when the player's bank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s below the minimum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have enough bankroll to take insurance, to doub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lit, these actions will be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bet is displayed at the top of the second player ca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han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bankroll is displayed when the dealer asks for be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tionally) throughout the cours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ee information 'windows' can be toggled on for immediate help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off for tickler reference, or off to eliminate clutter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re Totals, Strategy Help, and Bankroll and Deck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layer's hand totals can be toggled on/off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ighted Command Keypad key marked 'TOTS' or 'tots'.  The de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is displayed at the end of the hand if 'tots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rategy Help window can be toggled on/off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ighted Command Keypad key marked 'HELP' or 'help'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s Best Bet and Best Play Strategy Help as well a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us-minus count.  These are based on the Strategy and Rules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ype xxx.DTA.  This function is disabled if a Strategy and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 Bet prompts based on the following strategy:  The Betting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U) is the Initial Bankroll (B) divided by 100.  BU=B/1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if Count &lt;= 0 then Best Bet is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if Count  = 1 then Best Bet is BU x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first time Count &gt;= 2 Best Bet is BU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subsecquent times Count &gt;= 2 Best Bet is BU x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 Play prompts based on count, dealer up card and player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JTutor keeps track of each time the player makes, or misses, a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 or Best Play.  Session results are displayed when exiting BJTu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JGraph graphs these results in a visual presentation of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 Count provides accurate card count based on the Strateg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les file.  The player can use this to compare with his 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ankroll and Deck Status window can be toggled on/off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ighlighted Command Keypad key marked 'STAT' or 'stat'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 displays the player's bankroll and the percent remain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al of the card pack (one or more de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SSON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JTutor system is designed to provide a Blackjack strateg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us-minus count system practice medium.  It does not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ly to teach Blackjack rules or etiquette.  Instead, BJT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lements your locally purchased Blackjack book. 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e strategy and counting as present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on 1:  Buy a Blackjack Book and Rea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on 2:  Decide on One Casino and On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ide what casino or house you will use.  You can us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houses or you may create a custom house with BJRu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also decide on how many decks to use.  One and four d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ategies are available.  Use BJRules to create other deck strateg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on 3:  Master the No Count Strategie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ever your choice of house, master the No Count strategi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progress to counting.  Copy those files needed onto you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or directory.  No Count files are of the form xxx1N.xx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4N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BJRules, make a printed copy of your strategy.  Compare i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ckjack book and use BJRules to modify your Strategy and Rule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orm to your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on 3.1:  Run Thre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ree separate sittings of at least one half hour each,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JTutor.  Keep a printed copy of your strategy file next to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 to it as necess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un BJtutor, always use the same name when asked "You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:".  This will allow BJTutor to record your progress and BJ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BJTutor with all help screens on.  The Command Keypad top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ad 'help', 'tots', and 'stat'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BJTutor signals a not-'Best Play' or not-'Best Bet'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click.  If this occurs, check your printed strateg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 play and continue.  If the click is annoying or is too qui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JTUTOR.COM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on 3.2:  Review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completing three lessons, you may visualize your progres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JGraph.  The graph presented will indicate areas you need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actice.  If the graph indicates you are deficient, say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gnizing split plays, you should play these hands more carefu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wish to concentrate on 'Ace Practice' or 'Splitting Practice.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, the BJTUTOR.COM section will show you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on 3.3: 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eat Lessons 3.1 through 3.2 until you feel proficient or wish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o counting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on 4:  Master the Count Strategy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 Strategy practice will be the same as No Count Strategy.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Count files needed onto you default disk or directory. 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of the form xxx1.xxx or xxx4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a printed copy of your strategy.  Compare it with your Black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k.  Use BJRules to adjust your Strategy and Rules fi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un BJTutor always use the same name when asked "You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:".  This will allow BJTutor to record your progress and BJGrap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as in Lessons 3.1 through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JTutor System consists of three programs and several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tch files.  Each program runs under MSDOS 2.11 or high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s a Z120 (z in release number) or a PC compatible (pc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program stands alone.  No other program or file i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to make full use of the system, certain files ar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lect from a menu, move the selection arrows ( -&gt;  &lt;- 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the first letter of your choice or by pressing an up o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.  Select by 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program can be run from the Commandline.  This mean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run and options set, questions answered, by invo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name followed by a space and one or more parameters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programs pause for you to read a screen, you may l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out or you may press any key to continue.  This happe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Tutor opening card fan and with 'insurance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TUTO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JTUTOR.COM is the main program.  This is the simulated casi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jack table and the 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BJTUTOR.COM by calling its nam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BJTUTOR then press RETURN, and answer the questions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JTUTOR will search for the Strategy and Rules file BJx.DTA where 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, 2, 3 or 4 based on how many decks you wish to play.  If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it is loaded, the rules therein are used and Strategy Hel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.  If the file is not found the default Las Vegas rule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nd Strategy Help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BJTUTOR.COM from the Commandlin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BJTUTOR followed by any or all of the available option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ETURN.  The for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JTUTOR infile outfile # N K A S Q 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le is the input strategy file.  A file with .DTA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file, usually the player's name, is the progress file used by BJ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has a file extension .BJ.  You cannot enter an outfi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without entering an i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s 1, 2, 3, or 4, the number of deck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is NoCount strategy.  It disables card counting and, if no in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, defaults to a strategy of the form BJxN.DTA where 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is maximum bankroll (1000).  Avoids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is an Ace rich deck for Ace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is a Split prone deck for Split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 is Quiet.  This turns off the double click signal on not-'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' and not-'Best Bets'.  Enter only Q or L. 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is Loud.  This turns the double click signal to a double bee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-'Best Plays' and not-'Best Bests'.  Enter only Q or L. 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is one of the following foreground colors:  B = Blue, G = green, M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, C = Cyan and Y =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RU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RULES.COM creates, modifies, and prints Strategy and Rul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CAREFUL OF BJRULES.  IF NOT CAREFUL, YOU MAY INADVERTANTLY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TRATEG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BJRULES.COM by calling its nam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BJRULES, press RETURN and answer the questions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JRULES will prompt the user for an input Strategy and Rule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file is found it is loaded.  If it is not found, BJRu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the user if a skeleton file sh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BJRULES.COM from the Commandlin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BJTUTOR followed by any or all of the available option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ETURN.  The for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JRULES infile outfile P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ile is the input Strategy and Rules file.  A file with .D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file is the output Strategy and Rules file.  A file with .D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is Print.  It bypasses the BJRules menus and prints i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is one of the following foreground colors:  B = Blue, G = green, M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, C = Cyan and Y =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GRAP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JGRAPH.COM displays Student Progress.  Assuming thre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have been completed by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BJGRAPH.COM by calling its nam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BJGRAPH then press RETURN, and answer the questions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JGRAPH will search the logged disk or directory for progress fi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xxx.BJ.  A menu of those foun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BJGRAPH.COM from the Commandlin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BJGRAPH followed by any or all of the available option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ETURN.  The for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JGRAPH infile A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ile is the Student Progress File.  A file with .BJ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is All.  It displays the All lessons up to the maximum of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is one of the following foreground colors:  B = Blue, G = green, M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, C = Cyan and Y =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of the type filename.BAT are called 'batch files.'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to save key strokes.  To create a batch file type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AT files on your distribution disk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 xxx.BAT                        COPY CON STEV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xxx xxx x x x x                 BJTUTOR RENO1 STEVE 1 K^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end with CTRL Z and RETUR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ng Ctrl 'C'--holding CTRL key down while pressing 'C'--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urb the screen display in all programs.  Done 24 times, may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limited to twenty student files for BJRules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enty separate students or twenty different records.  If you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number, only twenty will be displayed.  Consecquent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delete all test and unu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interupt printing of BJ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lete the supplied Strategy and Rules files, you must hand tai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files.  The skeleton BJRules creates is INSUFFICIENT FOR PL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.  Check the rules you are using against a reputable sourc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BJTutor system for the first time.  The rules ma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ed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CAREFUL OF BJRULES.  IF NOT CAREFUL, YOU MAY INADVERTANTLY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TRATEG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JTutor system is distributed as Shareware.  You may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 it at will.  You may not alter any of the progra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.  You may alter the .DTA files for your own us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distribute new .DTA files but, please do not distribute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 .DTA files.  If you wish to support this product,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th the authors using the form below.  We will make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fort to provide updates or update information to registered own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JTUTOR:  Blackjack System T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rint or typ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Tutor Release     :____________ (example:  Rel 2.0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Date:____________ (example:  March 29, 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Address 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 Zip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ystem: ____________________(example: Zenith Z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and Suggestion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$25 registration to:  Stephen A.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3 B Four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nolulu, Hi 96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actice Session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City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, 7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lay, 1, 7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s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JGRAPH.COM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JRULES.COM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JTUTOR SYSTEM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JTUTOR.COM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Book,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pad, 5, 7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, 9, 10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grams and File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Strategy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and Play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town Las Vegas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, 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, 1,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 Strip, 1, 4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1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1:  Buy a Blackjack Book and Read It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2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2:  Decide on One Casino and One Game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3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3.1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3.1:  Run Three Sessions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3.2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3.2:  Review Progress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3.3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3.3:  Repeat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3:  Master the No Count Strategies First,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4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4:  Master the Count Strategy (Optional)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Plan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,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BATCH FILE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2.11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unt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unt Strategies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Nevada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OTHER BLACKJACK PROGRAM!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minus count, 1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Session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Sessions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Report,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mitations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and Rules file, 1, 7, 9, 10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Help, 1, 7, 9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Progress File,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s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JTUTOR SYSTEM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 and Play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ON PLAN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,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