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ͻ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 |5The Happy Hacker |D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ͼ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KRAMDEN UTILITIES:  THE CP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Bry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|E~1Kramden Utilities^N are a set of programs which perform m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We use them as inhouse tools, and find them extremely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a hacker or just an ordinary user, these utilitie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efficient use of your personal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cannot be run directly from the menu. They work just li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such as COPY, DIR, etc.); invoke them by typing their nam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atever parameters are appropriate.  Copy the utility program o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r onto a hard disk. Before using any of the |E~1Kramden Utilities^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read its instructions by selecting the |9~3Big Blue Disk^N menu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each |E~1Kramden Utility^N is useful by itself, they can also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even more.  Copy all |E~1Kramden Utilities^N onto one floppy disk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a hard disk.  Documentation for each utility describes th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in combination with the others.  Make sure not to miss a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9~3Big Blue Disk^N, so you can get a complete set.  (Subscriptio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lsewhere in this issu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P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^1CPNEW^0 command makes backups of new or altered files.  Let's sa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at you want to backup any new or altered files with a ".c"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 in a subdirectory called "src".  You want the backup writte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 Drive B.  The command w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pnew \src\*.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example, for each "source file"  (any ".c file" in subdirectory sr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NEW would search the disk in Drive B for a corresponding file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estion did not appear on the disk -- or, if the file appeared, but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date than the source file -- the source file would be copied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NEW can write the new or altered files from several different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ories to a single target directory.  In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pnew b:bob,b:carol,b:\temp\ted,b:tmp\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altered files "bob" and "carol" from the root directory and files "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lice" from subdirectory temp would be collected in a sub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d".  A note on syntax: there is no reason to repeat directory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ecifications in a command.  Our example could be writ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pnew b:bob,carol,\temp\ted,alice 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not enough room on the target disk for the cop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use while you chan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itself, the ^1CPNEW^0 command will copy a source file only if the fil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on the target; it will replace a file on the target only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a later date.  And by itself, unlike the normal MS-DOS backup, ^1CP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ffect a file's "archive" bit, the bit which shows whether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ltered.  However, ^1CPNEW^0 has several options that do take the archiv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.   These and other options are activated by appending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the command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pnew [-cfirv] file, fil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more than one option can be simultaneously active at one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cpnew -cf file, fil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Here is a detailed look at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c" (changed) -- considers only those files whose archive bit is set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that have changed since the last back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" (flag) -- flags the source file (i.e., turns off archive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i" (input) -- causes the list of files to copy to be taken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ather than the command line.  This option is useful when using CPN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ther Kramden utilities.  In this example, the LS comma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listing directories (in this case, in sorted order; LS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), and the CPNEW command work toge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ls -fm||cp -i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uld copy files to the disk in Drive A in order from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mallest.  (The LS command appeared in BIG BLUE DISK #4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r" (replace) -- causes command not to copy a source file unless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v" (verify) -- causes the program to ask for confirmation before cop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(Y)es, (N)o, or input an exclamation point (!) if you want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ut no longer want the program to ask for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THIS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FCPNEW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