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BRAMINAR Fantasy Fictio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minar is an interactive fiction game taken from an old favori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antasia."  Fantasia was a take off from two other game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and ASTROMAN.  Due to very bogus circumstances, UNIV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MAN were lost.  Fantasia lived on, but was never nutur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grown software package.  I am proud, to present the publ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MINAR, the first commercial package in the family of Boole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BOOLEAN INTERACTIVE FICTION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us know what an Interactive fiction game is.  This is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d where you are, and you may type in any number of command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.  What bugged the heck out of me about these games,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sted program kept coming back with "I don't understan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can't do that" half th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nteractive fiction games are similar to interactive fi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you entering just any command, about 80% of he time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say YES or NO.  Prompts like "ENTER THE CITY?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NK THE POTION?"  are answered with one key: (Y or N)  Oth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numbers.  Try not to supply any letters when numbers are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minar can be a reasonably fast-paced game if you are quic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ing to the promp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warn you now, that Braminar is somewhat crazy.  You'll notice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that the author likes hamburgers and doughnuts, and makes 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Hellen Redd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made purely in the spirit of fun.  I ask for no f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makes you smile just once, it's done it's jo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some background, here is an introduction to the gam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game details can be found out by buying rumors, by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sheer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minar is a magical kingdom plagued by an evil Overl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verlord has raised taxes, enslaved villages, and outla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burgers (the fiend!!) You are a prospective young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emale or male) starting out at 7 to 9th level.  You mus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xperience by fighting monsters &amp; such, to gain level b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buy food, medicine, and recuperate every once in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your hit points above zero. (if they reach zero, you 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)  Beware of the plague, or getting hit by an ugly st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bjective of the game, is to reach 20th level (or m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quire the Staff of Aviatar, Learn the Staff's Prim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swer Pan's riddle to get this.)  and find the Overlords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ve done that, your assets will be liquidated into an 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army defeats the Overlord, You must fight the Over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self in battle.  (if you have the talisman, it destroy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)  If you win, you have won the game!!!  (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ready if you win.  Braminar will print an award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of luck!  Explore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