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7 by Ronnie Cle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on an  "as is" basis  without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ed or  implied, including 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rchantability and fitness for a particular purpose.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quality and  performance  of these  programs is  with 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prove defective, you assume the entire cost of all necessar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ing, or correction. In no event will the author be 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s, including any lost profits, lost 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sequential damages  arising out of the use  or inability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even if the author  has been  advised of the 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O version [1] is user supported software. This  means that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eely and give the copies away to anyone you wish, at no cos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urn requested to send in a contribu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supported software  concept (often referred to as share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ovide  software  at  a low  cost. The cost of  offering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by  conventional  means is staggering and  discourage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and small companies from developing and promoting their idea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ftware is an attempt to develop a new  marketing channe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can be introduced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r supported software works, then everyone will benefit.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 by receiving  quality products at low cost,  and by being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 the software thoroughly  before purchasing it. The  author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eing able to enter the commercial software market without first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sources of ca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 can only work  with your  support.  If you obtain  a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a friend or  colleague, and are using it, then it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something to you, and a contribution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COND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        CONDO version [1.0]   PRICE: $12 contribution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        CONDO version [2.0]   PRICE: $19 + $2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All the  features of  CONDO version [1]  plus access to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EW, MAIL, BASKETBALL, HORSE RACES, load game,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. Larger SHADY DEALS and CRIME VICTIM librari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,faster and Some opening graphics I think you will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:        CONDO version [3.0]   PRICE: $24 + $2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   All the features of CONDO version [2.0] with up to 3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 - CONDO</w:t>
        <w:t xml:space="preserve">             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complete this form and return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nie W C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 Box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lvern Arkansas 72104-O4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 contained on this form will not be  passed o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or commercial  organization.  Use the  back of the for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complaints, suggestions or for addit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required to process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       Street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      State:_______________     Zip Cod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se one of the four options by placing an X in the spa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ion:__    Version [1.0]:__    Version [2.0]:__    Version [3.0]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nderstand that this software is supplied  without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and agree  not to  hold its author liable for any losses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arising out of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not required, but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ype of computer are you using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AM (kB):______     Do you own a Modem (Y/N)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lace an X by the one that best describes this program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Good Value:__            About Right:__            Excessively High: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type of programs  would you like  to see made available as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ftware"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CONDO_1 .DOC           CONTENTS: Instructions, etc.  -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O_1 .EXE                     Executable CONDO_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O_1P.BAT                     Batch file in cas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O requires an  IBM PC/XT/AT/PS/2 or  compatible with  MS-DOS/PC-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bove.  A color  graphics  adapter is  recommended.  It can be 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system but it's hard to tell player'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CONDO version [1.0], type CONDO_1 at the DOS command promp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, the game should load.  if you encounter any problems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OS command prompt and type CONDO_1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CONDO version [1.0] JOB REVIEW, MAIL, BASKETBALL, HORSE RACES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save game, etc. in the options menu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BJECT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nkrupt your opponent while amassing as much land and mone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GAM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square for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get hurt and spend some time in the hospital if your not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open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make some money or do some time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job performance is being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for players that have been injured by a mugger to recu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quare is landed on or passed your salary is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make a wager on your favorite basketbal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for players that have been caught in shady deals to ser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is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S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a day at the track, bet on your favorite horse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being attacked by a m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location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weapon you are being att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sh total of valuables you a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ossible hospital cost if you resist and are beat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ossible hospital stay in game turns from b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probable chance of over powering the m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you resist and lose all valuables carried will be take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ceive the hospital stay and treatment cos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resist and win no valuables will be take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no hospital stay or treatmen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ome money or do some time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rime you can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ossible payoff if you don't get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ossible fine if you a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ossible prison sentence if you ar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probable chance of pulling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you participate and are caught you will receive th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 and fin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participate and pull it off their will be no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ence or fine and you will receive the payoff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job performance is being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comments from 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r attenda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your overal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alary increas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salary decrease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 below average rating usually results in a salar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 salar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bove average rating usually results in a salar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ger on your favorite basketbal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ea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name of the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you bet on the losing team the amount bet w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you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bet on the winning team the amount be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S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a day at the track, bet on your favorite horse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names of the four horses you can b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obable odds of winning which are also the payoff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Out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f you bet on one of the losing horses then the amount b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ucted from you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if you bet on the winning horse then the calculated payof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(horses odds*2)+2) * number of $2.00 ticket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real estate must be purchased from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ny real estate can be purchased after it has been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including apartments, hotels, condominiums when it is la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your token must land on the lot in order to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your token must land on the same square as the apart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your token can be on either square the hotel is on to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omin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your token can be on any one of the three squares the condo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 to purcha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REAL ESTATE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ll apartments, hotels, condominiums must go with their l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utomatically be taken when one of their lot number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cost of moving it would be as much a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you enter a lot number without any structures on it, just th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you enter a lot number with an apartment on it, the apartme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t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you enter a lot number with a hotel on it, the hotel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the hotel is on will be taken.  The bank does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a hotel worth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omin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you enter a lot number with a condominium on it the condo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the lots the condo is on will be taken.  Again, the ban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sider 1/3 of a condominium worth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on how odds are 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odds are shown as being (x)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10   one time out of ten tries you would b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to 10   nine times out of ten tries you would b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m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odds will vary from the odds shown randomly from 0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mugger may be exceptionally clumsy or his club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mugger could be new at mugging or an old pro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odds will vary from the odds shown randomly from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police investigating may be exceptionally stup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your alibies reliability could vary considerably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S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odds will vary from the odds shown randomly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odds at a horse race are calculated by how may peopl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ome people bet on a horse because it has done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others bet on a horse because they like the horses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