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sk in your disk drive, and type "A:", "B: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pecifier to make that the default drive.  Type "cas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the Enter key.  The program will start and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ill appear.  Choose the game you want to play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 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ge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ny game by pressing the Escape (Esc) ke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while in a game will put you back in the casino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ino menu, pressing Escape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prepared especially for PC-SIG in the Wint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by a professional blackjack dealer turn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make the casino games as authen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nding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s Vegas, it is customary to "toke" the deal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dealer a token of your appreciation for deal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n other words, spread the wealth around. 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you some pretty good cards here.  If you agree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ke to your deale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Soft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P.O. Box 1340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Las Vegas, NV 8911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over $10.00 will put you 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at is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is a collection of three favorit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games.  Las Vegas Casino Blackjack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game, as played on the Las Vegas Strip. 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creation of the popular video poker machin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s, bars, grocery stores, bowling alleys, convenienc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s, and other notorious Nevada hangouts.  Las Vega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(MicroBucks) is a colorful visual fant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w The Las Vegas EGA Casin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in FORTRAN.  All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deo output, and music are performed using FASTGRAPH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proprietary collection of assembly languag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lled from several popular FORTRAN and C compilers.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GA, CGA, Hercules and 16-color Tand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we may wish to market FASTGRAPH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s the ultimate programmer's graphics libr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re information about FASTGRAPH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ystem requirements for 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runs on IBM PC/XT/AT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256K enhanced graphics adapter (EGA)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 (ECD).  It will also run on the new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2 computers that are equipped with the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GA) and an EGA/VGA-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veloped and tested using DOS 3.2, bu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DOS version 2.1 or above.  It requires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hat is special about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to take advantage o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ful graphics capabilities of the EGA, such as pag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emory mapping, and a 64-color palette.  It i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wer of the EGA that make The Las Vegas EGA Casino so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ow to play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1 to choo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.  If you need help, or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Las Vegas Casino Blackjack, press the F1 key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 at any time by pressing the F1 key. 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the help menu.  From this menu, you may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For example, you may choose to chang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 or minimum bet, you may force a shuffl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ks, or you may view the current status of the deck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rds are left and the running count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f these things to play the game. 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begins with a 52 card deck, a $20.00 bankroll and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bet.  All you have to do to bet is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arrow once will bet $2.00,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bet to $4.00, and so on.  You may also decreas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down arrow key.  When you are satisfied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et, press the Enter key to deal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will deal cards from 1, 2, 4, or 6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hand will be dealt without shuffling if there are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left in the deck.  If all the cards in the deck ar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 hand, the cards that are not show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shuffled and the hand will continue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orce a shuffle by choosing the "change number of d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help menu (press F1 then F4).  You may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ffle in the middle of a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.00 to $500.00.  You may specify a bankroll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$10,000.  There is no limit on how much you can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eals two cards to the play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o the dealer, one of them face down. 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, split, double-down, stay, or surrender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hole card.  Press the space bar to hit and Enter to st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D" to double-down and "S" to split.  If you want to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ontrol-S".  If the dealer has an ace show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take insurance.  Respond with a "Y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insurance, or an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it any hand including a blackjack, and you may 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and including a blackjack.  If you have a pair of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value, you may split them.  You may resplit pai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.  Aces that are split receive only one card each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lit.  You may double-down after you spl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your first two cards if the deal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jack (late surren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hit until at least a soft 17 is sho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usts, the dealer will display the hole card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ny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isplays information about your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et, and your winnings in the upp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little blue rectangle which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ds remaining in the deck.  When the entire rectangle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the cards have just been shuffled.  When the top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light blue, then about 25% of the cards ha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so on.  If you want to know the exact number of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ck, you need to press F1 and then F5.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-counters, and those who would be card-coun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us of the deck at any time. 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two popular card counts, Stanford Wong's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nd Arnold Snyder's Zen count.  The idea is f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counting cards in his head and then u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to check his accuracy.  To get the running cou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ress F1 and then F5.  To return to the game,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rules of Blackjack and card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, see the Blackj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lackj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essional Blackjack" by Stanford Wong (Pi Yee Press, Mor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, 1975, 1977, 1980,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ckbelt in Blackjack" by Arnold Snyder (RGE, 1980, 1981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se and other fine books on gaming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blers Boo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 South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evada 8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634-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How to play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ert key or the up arrow key to insert coin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five cards.  If you insert five coins, you don't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cards are dealt automatically after the fifth co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function keys to hold the cards you want to k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your mind about keeping a card, you ca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gain to "unhold" the card.  After you decide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, press Enter.  The cards you didn't hold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laced by new cards.  The game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s.  This game is simple and fun to play.  It i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s Vegas locals and millions of tourists.  Las Vegas lo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tourists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ow to play Las Vegas Dollar Slots (MicroB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croBucks).  When the slot machine appears, press a key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e Escape key will make the reels turn. 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casino menu.  The NumLock key will togg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