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MINER*  Pet software conversion : Harrell Stiles (Frodo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1.0      copywrite 1987 Frodo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MINER*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 is an addictive little game that can be quite challe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an arcade game but rather more like gambling. 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re earths miner, fresh from UCLA with your bachelors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pplied narcotics.  You take you inheritance and sink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old dried up mine (The current owner assures you that the m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safe and highly profitable, or was ten years ago).  So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e Sierras you go, with your pick and spade.  You find the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errible shape, rotten support beams lay across the ent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azingly, by taking out three mortgages on the thing you can 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the entrance opened and the elevator repaired.  You eve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operating loan of $1000 to help you with mining costs.  The 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 is in full swing.  Into the mine you go, brimming with hop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Well, that spring that flooded your elevator shaft won't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uch to pump out, and the cavein that broke your collar 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 really dangerous, and the nurses in the medical center are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;  but the most important thing is -=&gt; you found GOLD!!!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deposits of silver, too.  You actually made a profit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you hospital bill!  Your father would have been pro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will become of you?  Will you venture again?  Will you m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ute nurse Williams?  Will your child go to UCLA and sin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 fortune into a stupid dried up old gold mine????  Stay tu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a rare earths miner.  The goal of the gam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 incredible wealth, just like you were taught at UC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money by selling your gold to the bank.  Gold prices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culously often(this is the eighties!), so watch them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urning in your gold.  Mining is a high overhead 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elevator costs, drilling granite costs, pumping water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ing when your mine runs dry costs, hospital bills, cat f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yard marijuana, and of course pinto b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tart with a mine and $1000, if you milk enough from the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fford to buy another one to mine dry, too.  In fact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on mining and buying new mines indefinitely, except tha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more gold, it's value eventually drops off and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afford the next mine.  Then the game is essentially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usually play at Hard level and get three or four scre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 fail to meet the next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ncrease in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vels:  (you pick)          neccessary to buy m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ginner                     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vice                        2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dium                        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rd                         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ssion Impossible            3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chart indicates the amount of money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quired to earn before you progress to anothe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ay look like a piece of brownie, but keep in mi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 price will drop each level, thus making it ha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on to the next level. A example of how the level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Hard level, you start with $1000, to get pas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, you need $3000. You make it and spend $1000 to bu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mine.  You now have $2000(hopefully more)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$5000 to mov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me costs:                 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nly at top)&gt;&gt; Elevator    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mp water              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ll granite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plore new)&gt; Move dirt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ocate to new mine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 to hospital              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s      : used f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,4,6,8(arrows)   :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           : pump water from a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           : drills granite from a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           : either relocates or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ow much you need to relo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           : quits the game irrevoc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,-          : use when in elevator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p or down.  '4'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watch gold prices before turning your gol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milk the first few screens dry, because as you adv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s it will be worth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lways keep an eye on your health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oing to a new screen retores your healt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ry to mine close to tunnels you already have dug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aper than digging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beware springs, caveins, and hermaphrod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6. having trouble moving, getting weird crap?  try pushing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your numlock key (you must send numbers to the program!).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Also: You cannot exit the elevator onto a mineral deposit!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You must exit it onto regular dirt.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to go to the bank, simply go to the top and move tow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k.  It will ask you if you want to bank your min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For those of you without Chemistry experience: Au is G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 is sil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tarted in computers in the late seventies work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 Pet.  Dinosaur, eh.  But I remember spending hour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een playing the original version of this, and I think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n't, I would not be a computer junkie today.  I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nk the original program author(I know not who), for 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ffort, programming on that monster.  Incidentally, I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no copywrite on this game but I would hate to see some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money off of it.  It is released as public domain! Not For Sa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distribute it without these nifty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er was written in Turbo Pascal(borland) and compil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Equity II.  It should work on most IBM compatibles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some memory, but should work on anything with 256K.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not included, I'm stingy.  Both a color version and a mo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e version of the game are included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r is a product of FrodoSoft, May the hair on your toe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all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do&lt;=-=&gt;Harrell S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ave message on Wes &amp; Wilm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415) 937-0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: Harrell St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