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crist                              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Greg Hjelstrom                     with 1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mo, Nv 89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ober 1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cr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title screen comes on, just push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game.  To play Orcrist you move a small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ight on the screen dodging arrows and mon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ight can be moved in any of four directions: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or left.  To move just push the appropriat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At some points in the game it is necessa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without moving in that direction.  The "W", "A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", and "Z" keys may be use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+" key throws a dagger in the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ight is facing.  There can be a maximum of five da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on the screen at one time.  This usually is ple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keep track of them when firing acros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t the bottom of the screen a purple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s you informed of your health.  Whe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disappears, the knight is dead.  Press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quit the gam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level of the Dungeon of Dread is made 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objects.  These are walls, ladders, treasur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d.  In addition to these there are also some less ob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like destructible walls and invisible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all is the building block of every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be moved through or shot through.  Wall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uctible walls look exactly alike.  Destructible w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destroyed by a single dagger and are worth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very important object is the ladd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ight steps on a ladder it is take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ladder on every level except the last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orc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s of food and treasure are obvious. 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your health by 75 units and each treas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ed up is worth 500 points.  Also,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, if you accidentaly shoot a food i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find the sword and pick it up, you w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your score is incremented by 1000 poi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ight does a dance for you.  After winnin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if you want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bject not yet discussed is the invisibl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is a little bit tricky.  There are two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ind out where the invisible barrie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ay is to pay close attention when the leve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hows you where all of them are 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second and then erases them again.  The 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row daggers.  A dagger will not go through an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ier.  Every time you run into a barrier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goes down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n types of monster that inhabit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read.  There are ghosts, goblins, snakes, scorp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ants, orcs, and acid blobs.  The smallest of these are sn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corpions.  At one-half the size of a hum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pretty big.  Scorpions can be killed by three d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s and snakes by two.  In all other respects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.  Unlike all of the other monsters, Snak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pions don't follow patterns; they try to mov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you at all times.  Snakes and Scorpions don't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blins and ghosts are twice as big as snakes.  Gob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killed by two direct hits while ghosts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d; they're already dead!  Both of these monster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difined pattern.  Whenever its head is lin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, a ghost or goblin will throw arrows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ants and orcs are three times as big as the knigh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ake more hits than you can.  Your only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smarter than they are (hopefully!).  Gian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cs move and shoot arrows in the same way that ghost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bli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game and would like a copy of Construct!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hich allows you to make your own playing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crist, please send 5$ and a blank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eg Hjel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amo, Nv 8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ffer expires June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