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-Gammon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1987 Repstad Computer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FD #1, Box 3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eldon, VT 05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802) 933-5133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802) 933-2417 (Data - Black Cree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00/1200/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4hrs/7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Gammon is a very easy to play, yet it will provide you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oponent. You need two things to play PC-Gamm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: an IBM-PC (or compatible) with 128K of memory,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, and MS-DOS V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: You must like to play Backga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Gammon is completely unprotected. It is suggested that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-up copy of this diskette, consult your DOS manual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nly have floppies on your system you have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Place the PC-Gammon diskette in Drive A and boot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will automatically be run. (See N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Boot DOS, Place the PC-Gammon diskette in the drive of your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se the MS-DOS command to select that drive (i.e. 'B:'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PC-Gammon by typing "PCGAMMON" at the DOS prompt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&gt;PCGA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Copy PC-Gammon to the directory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To run the program, change directory to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ied the game to and type "PCGAMMON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floppy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re graphics card requires the running of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(e.g. a paradise color graphics card and a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), you will have to edit the autoexec.bat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-Gammon floppy to invoke such a program before PC-ga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rd disk users shouldn't have to worry about thi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probably already have any special program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from the hard disk when you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-Gammon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 - Help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a reminder of the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 - Backup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backup to the beginning of your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stance if you rolled a 6,1 and you 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ix, and then decided you could have ma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move, use the B command to back-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of your roll. At the end of your 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will ask you if you are sure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. If you don't respond with a 'Y'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ack-up to the beginning of your move.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ed 'Y' there is no way of going back (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heat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 - Refres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or any reason the board display sh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upted the refresh command will redraw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 - Force Mo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can't play (i.e. you're on the b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't get off, etc.), type the X key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will play. If you want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 first, you can type this key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game and it will take the first mov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valid move available and type the 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uter will display an appropriately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about humans always trying to c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 - Play Itself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re bored and have nothing bett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this key and you can watch the compute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elf. It is also useful if you are a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ackgammon and wish to watch the compute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earn some basic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 - Forfei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clearly see you are loosing and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hear the snide remarks the computer makes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ns, type the F key and the computer will sta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w game. (It will however be scored as a loss for you)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 - Double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ouble command is used to double the stak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. Initially neither player owns the doubling cu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it's value is set to 1 and it appears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board. Either player may offer to doub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ing cube is in the middle. As soon as on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ers to double the player who accepts the doubl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session of the cube and then only he may doubl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player refuses the double, that player forf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 - Qui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dinners ready or you simply can't tolerate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backgammon, type the Q key and the game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Space&gt;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pace bar is used to roll the dice. When it'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to move, hit the space bar to roll the dic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't roll the dice more than once per m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ice are rolled at the beginning of each g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who goes first (yours is the left die).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ins that roll must use the roll as shown.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rst roll is a double, the doubling cube is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2, and you roll again to see who go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 - Mo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heart of the commands. How to move your m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you hit the M key the computer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"FROM: ". Enter the number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t you wish to move from (these number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top and bottom of the board).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ompt you with "How many: ", enter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you wish to move. For instance, if  your fir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a 6,1 your commands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: M  From: 12    How many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: M  From: 17    How many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few minutes of playing will clarify all thi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enter a bogus move the computer will let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rom prompt will accept a two digit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 (the bar) to 24. If you are entering a 2 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.e. 10) the program will automatically adv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How Many: ', prompt after the second digit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a single digit from location (i.e. 1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precede it with a 0 or use the return 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to signal to the computer you are finished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location you wish to move from. (e.g. "01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"1&lt;SP&gt;", or "1&lt;RET&gt;" are all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an play the dice in any order (i.e. you do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play the first die firs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ESC&gt; - Esca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itting the escape key will allow you to cance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command in mid stream. You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'Command: ' prompt. If you enter a mo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idn't mean to, use the backup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back to where you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regarding the playing of this gam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problems with the diskette or installa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o the above address, or call (802) 933-5133 for custo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phone support is only provided to contributing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encouraged to call the Black Creek BBS at (802) 933-24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PC-Gammon will always be availabl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know of a BBS which has an older version of PC-Ga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's system, we would appreciate hearing from you so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the most recent version to that 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