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stad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FD #1, Box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ldon, VT  05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...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..:________    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.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purchase/obtain PC-Gam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...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..:________    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Purchased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.....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 for $10.00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stad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