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ain'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  returning to  the ship  from  business  in the  port, 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my  ship was raided, and  my daughter Kather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idnapped by Bloodthroat the Pirate.  He demands a rans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pieces of gold within thirty days or he will sell 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ems of the Coast.  Now I must raise the ransom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my beloved Kather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Captain, the Pirates  of the  Barbary Coast, a strateg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ame based on  the days of the pirates around the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  You  will need to trade goods  in the ports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necessary to  ransom your daughter.  On your  voy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, you will often  be attacked by other pirat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fight these battles, or run from them. 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k  the pirate  ship, you  may board  it to  eith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 or take his accumulated boo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ptain's log  may contain information about which go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good prices where,  or where  they can be bought chea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 may give  clues to the  location of Bloodthroat's hid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 treasure on the ship may be small or lar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rt,  you may  sell  your  cargo,  buy  new cargo, re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amage on  your ship, or buy  supplies or hire cre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ore.  You  may also  bribe the  storekeeper fo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 is located on  one of the islands, as is the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loodthroat.  When you think you're ready, sail to the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nt for either or both.  But be prep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time between  scenes to make notes on the tra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 discovered, any  clues  you might  have  gained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you  intend to  use.  There is  more to  Pirat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y Coast than you might at first suspect; successful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ways paid off best for those who remember what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ING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cenes, you have many options.  To SELECT  an op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ystick or  keyboard to  move the  dagger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sts on the  item or function you want. 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 regular sea  battles, you may only fire your cann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If you decide to engage  Bloodthroat in a batt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oadside him.  But  before you  can fire  your  cann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 them.  This you  do the  same way  the sailor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hips  did--put in  the powder, tamp  it down, pu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and brush out the barrel.  To be prec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ELECT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THE CANNONS YOU WISH TO LOAD by SELEC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turn.  (They will turn light b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ELECT on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DER - hanging just to the right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- in the area just below the 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 ROD - hanging next to the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- in the area just below the 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L - the bucket sitting to the left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- in the area just below the r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SH - hanging to the left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- in the area just below the r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idn't  miss anything,  the cannon  indicators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to  indicate they  are  loaded.  If  that  doesn't 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NLOAD" to  clear, and the "LOAD"  to start over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,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CANN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your elevation by SELECTing the up or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cannon  you wish to  fire by moving along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ft and right arrows.  The number of the cann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t will be a different color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T "FIRE".  The fuse  will burn  and the  cannon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across  the screen.  Hits  and misses, long  an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indicated on  the right  top  of the info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ot is too long, lower the elevation on your next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too short, raise the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the  other ship  hard enough  and often  enough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e will alert you that  the other ship  is going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arded.  If you  board the ship, you can fetc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rom the Ship's  Log or seize  its booty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for BOTH, so choose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ose  not to  fight, you  may SELECT "FLEE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BATTLE WITH BLOOD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 Bloodthroat while  cruising through the isl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te will alert you by saying "Someone's here!"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 enter that lagoon, it's unwise to do so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vailable cannon  loaded.  If necessary, go back  out to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SELECTing another destination), and load all availabl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turn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 the lagoon, Bloodthroat will confront you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you came to  pay or  fight.  If you haven't enough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 fight.  Shoot as  quickly as  you ca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levation.  Once you find  it, SELECT "BROADSIDE"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fast enough and strong enough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your crew fed!  This  requires 1 unit of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an per day.  If you have, say, 30 crewmen and you se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 day sail, you will  need 30 x 7  units of  food to 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When you  have some  money to  spend, stock  up on  f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 that you need at least 16 crewmen to ru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ppen upon an  island that matches your treasure m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oose to search it and try to find the treasure.  H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ocation might be obtained  from sea battles or by b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keeper.  There will  be a number  of spots  where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, each  marked with  an "X".  SELECT  the one you want to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raders  were quite wise;  they were always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ir best  profits, based  on the  demand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ey  dealt in.  Such  demands changed  quite frequ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days.  Once the  word got  out  that  certain  item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 high prices  at certain  ports, many  people woul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them  there.  Eventually, there  would  be  a gl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nd prices would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oth BUY  and SELL the  same item in  the same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master  trader sells higher than he buys. 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ofit, too.  Also, remember, PRICES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hunting, Capt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