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KER RACE v3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avi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Poker Race, Version 3.2, contains a minor bu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unction seems to be causing problems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le PRACE.HS must exist in the same directory as Poker R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each game, otherwise the game will abort, display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"PRACE.HS does not exist.  Please create this file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."  Somewhat primitive, but the ON ERROR function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trick.  If you see this message, simply type the following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CON: PRACE.H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prac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Poker Race, please send a contribution of $3-$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listed below.  Those sending $10 or more will rece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est up-to-the-minute version of Poker Race by first cla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enclose your full mailing address.  You will also receive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ture updates in the program.  If you have any new feature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dded, or any bugs you have found (cough), just send a no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.  Registered users finding a bug in their cop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ote describing the problem, including a screen printout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  You will receive a new fixed version withi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ays, or your money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f you really don't have a spare $5 {ha}, please send a not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you think of the game, including suggestions or enhance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on the mailing list for notice of future updates or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7 12th Ave. N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