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R I S K E L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-compatible with EGA -- EGA must have 128K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imilar to the "Hungarian Rings" puzzle.  You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to move the marbles.  Of course, the challenge comes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s CROSS, so rotating one affects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venient to put the NumLock key ON -- then the 123 keys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clockwise, and the 456 keys above them tur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:  At the start, there is a central yellow triskelion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of other colors.  Your goal is to put another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kelion.  Of course, the remaining marbles should sti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solving:  Notice that a move like 1245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  It rotates two triads of marbles at the inter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1 and 2.  Repeat it twice more and you're back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move is called a COMMUTATOR in group theory, an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scribed by group theory are usually solved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tators.  To get more specific, suppose F is a series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' to be another series of moves such that the first move of 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verse of the last move of F, the second of F'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-to-last of F, and so on 'til the last move of F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f the first move of F.  Then F followed by F'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mar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utator is of the form FGF'G', where F and G are series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xample, F is 1, F' is 4, G is 2, G' is 5.  The com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commutator is 11111111222222224444444455555555. 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epetitions of each).  This move swaps two pairs of marbles --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o see which two.  Moves of this sort will be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orry, I don't have one!  I though up the puzzle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was programming i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