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 Y ' S   F I R S T   P R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x delightful programs will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d a head start in school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um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tern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for ages 4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ires an IBM PC, XT, AT, PS/2 or PCj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256K RAM, color display or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color graphics adapter or E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ercules Monochrome Graphics Adapters must use HGCIBM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 Rob, Garth, and John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5-88, Computing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ange City, IA 5104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my's First Primer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ping Amy's First Primer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C Song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y Fun Letters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nny Letters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y Fun Counting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the Froggy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he Truck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ing a New Disk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ting Amy's Primer on a Hard Disk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monochrome graphics display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Support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for young children are hard to find.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extremely simple to use, very colorfu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, and they need to be fun and free of ne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ve rewards.  Our own five year old Amy would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d five minutes with the programs her 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thers enjoyed.  She didn't like the idea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roying things or being destroyed. 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frustrated with the family computer, Am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rthday came on September 8, forcing her to wa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most a year longer than some of her friend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kinderg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y's First Primer was written by her fath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thers to help her work on the things her ki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ten friends were doing.  After much test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gramming, the programs finally met Amy's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.  We think your child will approve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1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isk is brand new, you should make a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of the disk first for your own protec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use that disk.  The section on page 11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 on "Preparing a New Disk" will help you m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copy of the disk and place the DOS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on it.  Steps 1 and 2 below will only work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made a new disk with DOS on it.  Step 3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even on the original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one of the following steps to start Am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If the computer power is off, just put Amy's 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rive A and turn the pow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If the power is already on, put Amy's disk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 A and press the keys CTRL, ALT, and D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, causing a warm b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If you just want to see how the original 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, Place a DOS disk in drive A and bo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n remove it and place Amy's dis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: and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If you have a hard disk, please refer to pag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 for instructions on both installing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my's First Pr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2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PING 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quit playing with Amy's disk, perform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ake the disk out and turn the compute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ress &lt;ESC&gt; to return to menu, then press 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a few important keys to learn for Am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- Used for moving object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, down, right or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- or RETURN - used in the menu program to c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he program that the arrow is pointing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   - Used at any time in any of the six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to quit and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- Used to exi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havior of the keys has been modified to su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ations that young children have.  When an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is pressed, an object will move and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until the key is released, then it will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3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 displays the six titles for th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with pictures that will help your ch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the programs.  Select a program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or down arrow keys until the big blu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inting to the desired program,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to run the program.  The program titl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ary Fun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nny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ary Fun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p the Frog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the T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child is just beginning to learn the alphab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suggest that you start with the ABC Song and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re to Beary Fun Letters and Bunny Let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C Song will help to associate the letter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y Fun Counting is used for number recogni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ing.  Help the Froggy is a delightful maz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solving, and Load the Truck is us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recognition and m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t or exit from the menu, press the letter Q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ake the disk out and turn the compute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ress &lt;CTRL/BREAK&gt;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4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BC S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the ABC Song is to help associ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tures with the letters.  The program will 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g over and over again, until the ESC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.  All other keys are ignored.  The ESC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song, and bring the menu 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 along with your child the first few times.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child already knows the ABC Song, she or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art recognizing the individual letters as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isplayed.  I can remember wondering what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leminopee" was when I first started singing the AB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g.  Since a new picture is displayed with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, your child will actually start to realiz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, m, n, o and p are separate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5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ARY FUN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y Fun Letters is used for learning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printed letters.  The program start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ing a picture on the screen.  It then wa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 proper key is pressed on the keyboar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key will be the first letter of the pic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all cases.  The picture nam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e          Jug            Sn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t           Kite           Tru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            Ladder         Umbrel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mond        Moon           Viol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phant       Number Nine    Wag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sh           Owl            Xylo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rl           Peanut         Yo-y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t            Queen          Zeb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e cream     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key isn't pressed after four second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display both the lower and upp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the letter on the screen.  It will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until the key is pressed.  When the proper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, a happy bear face is placed on the bord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When the border is full, the game is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ABC song will be played.  The game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peated.  The ESC key may be pressed at any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help a lot, the first few times your ch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s this game by saying the picture name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letter out loud.  For example, if a wag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say "Wagon - W" and then help fi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W 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6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NNY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nny Letters is a matching game.  It places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tures on the left side of the screen and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(both lower and upper case) on the right si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tters are not in the same order as the pictur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nny is placed next to the top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rrow keys to move the bunny up, down, lef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toward the corresponding letter.  When the bun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es the proper letter, a blue line is drawn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cture to the letter and the bunny is plac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w bunny will be placed beside the next pictu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pictures have been matched with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, a special bunny is placed at the top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to indicate that a set of four matches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d.  The screen is then erased and a new se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matches are displayed.  When five sets of match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played, the game is over and the ABC son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C key may be pressed at anytime to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7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ARY FUN 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y Fun Counting works the same as Beary F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, except that it displays a set of fru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for the child to count.  It then wa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ly until the child presses the proper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proper key is pressed, a happy bear fa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on the border of the screen.  When the b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ull, the game is over and a congratul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displayed.  The game will then be repea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C key may be pressed at any time to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8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THE FROG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hungry frog and she needs help finding 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to the lily pad.  Use the arrow keys to guide 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maze to the lily pad.  Once on the l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d, the frog is ready for dinner.  There's usuall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y buzzing close by and frogs love flies.  Each ma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s approximately one minute to generate, and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ne is built using a random number generat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a new, unique maze each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ng "Froggy Went a Courting" will be played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maze is being bui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the Froggy will be repeated until the ESC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o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9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THE T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ldren have always liked playing with truck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rs, and Load the Truck is no exception. 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corner of the screen contains an order for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pes.  Use the arrow keys to guide the loader a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The truck must be loaded so that it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pattern as the order for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Truck is a carefully designed simul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like the other programs, it never scol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ld or even complains about finding the wrong shap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patiently waits until the loader scoop reach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of the right shape.  It then raises the ho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ing up the shape.   Patience again is the ru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 loader reaches the edge of the trail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loader slides the shape onto the truck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s the hoist, ready for finding a new shape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child has to do is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 the loader to the right spots in the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.  When all four shapes are on the truck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r must be moved back up the screen, so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ut of the way for the tractor.  As soo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ader is out of the way, the tractor will back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ul the load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Truck will be repeated until the ESC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o return to the menu.  A new random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enerated for each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1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ING A NE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irst job with Amy's disk should be to m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the disk.  Just follow these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eps assume that your PC has two floppy driv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Put a write protect tab on Amy's disk, so that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take in the steps below will not destroy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ut a DOS system disk in drive A and boo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(Turn the power 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When the "A&gt;" prompt appears, type the command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B: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The program will ask you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new diskette for drive 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rike any key when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sure that it's asking you to put the disk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ive B:, then put a new blank disk in drive B: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pick a key to pres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fter the disk is formatted, it will ask yo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another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letter N to return to the "A&gt;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Remove the DOS disk from drive A: and pla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isk for Amy's First Primer in drive A: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ype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 A:*.*  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 A:AMY.BAT  B: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1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hen all files are copied, your disk will be rea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contains both DOS and Amy's First Primer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et the message insufficient space when cop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, you should erase the file B:AMY.DO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copy the remaining files one at a tim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: to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To test your new disk, place it in drive A: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boot the system by pressing the CTRL-ALT-D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s simultaneously.  The program should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roductory screen and wait for you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key.  Then it will go on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doesn't, try this process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 new disk you just created can now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or your child whenever you want to use Amy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Primer.  Simply put the disk in drive A: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the pow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The original disk should be put in a safe stor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nd only used if you want to make a new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1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AMY'S FIRST PRIMER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put Amy's First Primer on a hard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first create a directory called \AM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all the files on the diskette to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Turn the power on to the system and wait fo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&gt;" prompt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lace the diskette containing Amy's First Primer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D  \A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 \A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 A:*.*  C:\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Amy's first primer,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A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finished with Amy's First Primer,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back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MONOCHROME GRAPHIC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monochrome graphics adapters (MGA) do 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mpatibility with the IBM colo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 (CGA).  If you try to run AMY'S FIRST PRIME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with an MGA adapter you will get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5  at pgm-ctr: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;  a special shareware program has been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mulate the CGA by Athena Digital in Athens Georgi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disk number 870 in PC-SIG's library and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GCIBM.  The shareware price is $10.00 and is well wor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stment, as it will make hundreds of packages ru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previously not able to run on M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rchase an evaluation copy of HGCIBM from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ealer, or from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SIG                              Athena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0D East Duane Avenue             2351 College Station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nyvale, CA 94086                 Suite 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disk #870 - $6.00 +S&amp;H      Athens, GA 306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/730-9291                        404/354-4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ad the documentation before using HGCIBM an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you actually have a Hercules or Hercules compatible mono-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ome graphics adapter.  There are some important warn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cumentation.  IBM provides a monochrome display ad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MDA.  MDAs can't do graphics at all and will st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verified that you have an MGA adapter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GCIBM.COM to the diskette for Amy's First Prim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hange the file AMY.BAT to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GCIBM/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YSF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GCIBM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ne enables the CGA emulation and line 3 uninstall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y's First Primer is a user-supported "sharewar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You may copy it for fre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riends on a "try before you buy" basis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your child like the programs, and find them usefu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request that you purchase a license to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completing the form on the following page and s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(US)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23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ange City, IA 51041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ppreciation, we'll send you another free disk (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cense to use it) containing the DRAW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as used for the graphics on Amy's disk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 program provides all 4 colors and two palett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Commands available for the DRAW program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, Erase, Circle, Box, Line, Jump, Fill, Get, P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, Output, Report, Foreground color,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Wipe, and Quit.  DRAW doesn't require a jo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ck, mouse, or lightpen.  All drawing is don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board.  The complete listable source c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as well as some example game programs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how to take graphics created by DRAW and use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own game programs.  We will pay the post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in the world for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only purchase a license to Amy's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r without the DRAW program, please complete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following page and send it with $10.00 (US)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FORM FOR AMY'S FIRST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registrations, we'll send you a free upd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y's First Primer autographed by Amy, and we'll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 it to display your child's name or na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ace of Amy's.  Fill in the blanks below and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ge with your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's Name(s)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: __________________State:________Zip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rand: ______________________Model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size: (5.25") or (3.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Sent: ($15.00) or ($1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make check payable to Rob Robins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il to:                 523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ange City, IA 5104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v1.8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